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left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auto" w:line="420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color w:val="000000"/>
          <w:kern w:val="0"/>
          <w:sz w:val="36"/>
          <w:szCs w:val="36"/>
        </w:rPr>
        <w:t>2024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年度交通运输行业产品（公路波形梁钢护栏立柱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135"/>
        <w:gridCol w:w="2126"/>
        <w:gridCol w:w="2481"/>
        <w:gridCol w:w="689"/>
        <w:gridCol w:w="800"/>
        <w:gridCol w:w="709"/>
        <w:gridCol w:w="709"/>
        <w:gridCol w:w="992"/>
        <w:gridCol w:w="1418"/>
        <w:gridCol w:w="1275"/>
        <w:gridCol w:w="1070"/>
      </w:tblGrid>
      <w:tr>
        <w:trPr>
          <w:tblHeader w:val="true"/>
          <w:trHeight w:val="567" w:hRule="atLeast"/>
        </w:trPr>
        <w:tc>
          <w:tcPr>
            <w:tcW w:w="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监督总体数（件）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样本数（件）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31439.1-2015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31439.2-2015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DCC 003-202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件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南中联交通产业发展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山西路桥建设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山西省晋阳高速公路改扩建项目牛王山隧道进口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北路鑫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中铁股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内蒙古自治区</w:t>
            </w:r>
            <w:r>
              <w:rPr>
                <w:rFonts w:cs="Times New Roman"/>
                <w:color w:val="000000"/>
                <w:sz w:val="18"/>
                <w:szCs w:val="18"/>
              </w:rPr>
              <w:t>S3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海项目</w:t>
            </w:r>
            <w:r>
              <w:rPr>
                <w:rFonts w:cs="Times New Roman"/>
                <w:color w:val="000000"/>
                <w:sz w:val="18"/>
                <w:szCs w:val="18"/>
              </w:rPr>
              <w:t>K114+8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黄骅市振兴东海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中铁股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内蒙古自治区</w:t>
            </w:r>
            <w:r>
              <w:rPr>
                <w:rFonts w:cs="Times New Roman"/>
                <w:color w:val="000000"/>
                <w:sz w:val="18"/>
                <w:szCs w:val="18"/>
              </w:rPr>
              <w:t>S3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海项目</w:t>
            </w:r>
            <w:r>
              <w:rPr>
                <w:rFonts w:cs="Times New Roman"/>
                <w:color w:val="000000"/>
                <w:sz w:val="18"/>
                <w:szCs w:val="18"/>
              </w:rPr>
              <w:t>K4+0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镀锌实业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无锡交通设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省盐洛高速公路宿城至泗洪段洪泽湖湿地特大桥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交通集团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杭州红萌交通设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浙江省湖杭高速公路吴兴至德清段</w:t>
            </w:r>
            <w:r>
              <w:rPr>
                <w:rFonts w:cs="Times New Roman"/>
                <w:color w:val="000000"/>
                <w:sz w:val="18"/>
                <w:szCs w:val="18"/>
              </w:rPr>
              <w:t>JA0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菱湖收费站广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镀锌实业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衡阳公路桥梁建设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沪昆高速公路梨东改扩建工程贵溪收费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镀锌实业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交通工程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沪昆高速公路昌金改扩建工程</w:t>
            </w:r>
            <w:r>
              <w:rPr>
                <w:rFonts w:cs="Times New Roman"/>
                <w:color w:val="000000"/>
                <w:sz w:val="18"/>
                <w:szCs w:val="18"/>
              </w:rPr>
              <w:t>SSZ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昌金五分部综合场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天津友发瑞达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保利长大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广东省沈海高速公路深汕西改扩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TJ-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拌合站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镀锌实业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十一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广东省沈海高速公路深汕西改扩建八标存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南中联交通产业发展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十七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市渝遂复线</w:t>
            </w:r>
            <w:r>
              <w:rPr>
                <w:rFonts w:cs="Times New Roman"/>
                <w:color w:val="000000"/>
                <w:sz w:val="18"/>
                <w:szCs w:val="18"/>
              </w:rPr>
              <w:t>K10+1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璧山北服务区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2" w:tgtFrame="https://www.so.com/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18"/>
                  <w:szCs w:val="18"/>
                </w:rPr>
                <w:t>江苏国强镀锌实业有限公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通力高速公路养护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市巫云开高速公路交通工程及沿线设施后续养护工程文峰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3" w:tgtFrame="https://www.so.com/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18"/>
                  <w:szCs w:val="18"/>
                </w:rPr>
                <w:t>江苏国强镀锌实业有限公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通力高速公路养护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市巫云开高速公路交通工程及沿线设施后续养护工程文峰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肃路桥新锐交通科技有限责任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肃路桥飞宇交通设施有限责任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肃省</w:t>
            </w:r>
            <w:r>
              <w:rPr>
                <w:rFonts w:cs="Times New Roman"/>
                <w:color w:val="000000"/>
                <w:sz w:val="18"/>
                <w:szCs w:val="18"/>
              </w:rPr>
              <w:t>G3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线清水驿至傅家窑公路交安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北路鑫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铁建电气化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宁夏回族自治区银川</w:t>
            </w: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昆明公路（</w:t>
            </w:r>
            <w:r>
              <w:rPr>
                <w:rFonts w:cs="Times New Roman"/>
                <w:color w:val="000000"/>
                <w:sz w:val="18"/>
                <w:szCs w:val="18"/>
              </w:rPr>
              <w:t>G8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/>
                <w:color w:val="000000"/>
                <w:sz w:val="18"/>
                <w:szCs w:val="18"/>
              </w:rPr>
              <w:t>K114+000~K114+ 1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下行方向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宁夏国运铁建高新材料科技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铁建电气化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宁夏回族自治区银川</w:t>
            </w: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昆明公路（</w:t>
            </w:r>
            <w:r>
              <w:rPr>
                <w:rFonts w:cs="Times New Roman"/>
                <w:color w:val="000000"/>
                <w:sz w:val="18"/>
                <w:szCs w:val="18"/>
              </w:rPr>
              <w:t>G8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/>
                <w:color w:val="000000"/>
                <w:sz w:val="18"/>
                <w:szCs w:val="18"/>
              </w:rPr>
              <w:t>K111+35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跨线桥下上行方向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：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GB/T 31439.1-20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波形梁钢护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：两波形梁钢护栏》；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GB/T 31439.2-20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波形梁钢护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：三波形梁钢护栏》；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JDCC 003-202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公路波形梁钢护栏产品质量监督抽查实施规范》。</w:t>
            </w:r>
          </w:p>
        </w:tc>
      </w:tr>
    </w:tbl>
    <w:p>
      <w:pPr>
        <w:pStyle w:val="Normal"/>
        <w:spacing w:lineRule="auto" w:line="24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;方正书宋_GBK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qFormat/>
    <w:rPr/>
  </w:style>
  <w:style w:type="character" w:styleId="Char4">
    <w:name w:val="批注主题 Char"/>
    <w:qFormat/>
    <w:rPr>
      <w:rFonts w:ascii="Times New Roman" w:hAnsi="Times New Roman" w:eastAsia="宋体;方正书宋_GBK" w:cs="Times New Roman"/>
      <w:b/>
      <w:bCs/>
      <w:szCs w:val="24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eastAsia="宋体;方正书宋_GBK" w:cs="Times New Roman"/>
      <w:szCs w:val="24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方正书宋_GBK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方正书宋_GBK" w:cs="Times New Roman"/>
      <w:sz w:val="18"/>
      <w:szCs w:val="18"/>
    </w:rPr>
  </w:style>
  <w:style w:type="paragraph" w:styleId="Annotationsubject">
    <w:name w:val="annotation subject"/>
    <w:basedOn w:val="Style17"/>
    <w:next w:val="Style17"/>
    <w:qFormat/>
    <w:pPr/>
    <w:rPr>
      <w:rFonts w:ascii="Times New Roman" w:hAnsi="Times New Roman" w:eastAsia="宋体;方正书宋_GBK" w:cs="Times New Roman"/>
      <w:b/>
      <w:bCs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章标题"/>
    <w:next w:val="Normal"/>
    <w:qFormat/>
    <w:pPr>
      <w:widowControl/>
      <w:bidi w:val="0"/>
      <w:spacing w:before="156" w:after="0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.com/link?m=ul5kzCOH2w1Ypw/A+Szqnn7pUS+uFfUu8EKQZZYT2i/IvSK2IZKUYQ78JaPfhQJ8GCNb5Ah38UpcxBKx1dsfXz8eokrZYVQvvnwqs1p08aQoR+BqK5DOsd6bH0tM8+YkWta7VDrukN5BE1ymPE3J0S5NkHJ+52Wl+92E3HbsQt05l0b5a" TargetMode="External"/><Relationship Id="rId3" Type="http://schemas.openxmlformats.org/officeDocument/2006/relationships/hyperlink" Target="https://www.so.com/link?m=ul5kzCOH2w1Ypw/A+Szqnn7pUS+uFfUu8EKQZZYT2i/IvSK2IZKUYQ78JaPfhQJ8GCNb5Ah38UpcxBKx1dsfXz8eokrZYVQvvnwqs1p08aQoR+BqK5DOsd6bH0tM8+YkWta7VDrukN5BE1ymPE3J0S5NkHJ+52Wl+92E3HbsQt05l0b5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7:23:00Z</dcterms:created>
  <dc:creator>何京一</dc:creator>
  <dc:description/>
  <dc:language>en-US</dc:language>
  <cp:lastModifiedBy>jtb</cp:lastModifiedBy>
  <cp:lastPrinted>2019-12-05T13:53:00Z</cp:lastPrinted>
  <dcterms:modified xsi:type="dcterms:W3CDTF">2024-09-25T19:56:08Z</dcterms:modified>
  <cp:revision>249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501f253474ca271f66b48a78b25ebc19cb79dbcc2849a9f0c37c9d48479dba</vt:lpwstr>
  </property>
  <property fmtid="{D5CDD505-2E9C-101B-9397-08002B2CF9AE}" pid="3" name="KSOProductBuildVer">
    <vt:lpwstr>2052-11.8.2.10554</vt:lpwstr>
  </property>
</Properties>
</file>