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/>
          <w:kern w:val="0"/>
          <w:sz w:val="32"/>
          <w:szCs w:val="32"/>
        </w:rPr>
        <w:t>8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度交通运输行业产品（玻璃钢管箱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09"/>
        <w:gridCol w:w="1946"/>
        <w:gridCol w:w="2174"/>
        <w:gridCol w:w="686"/>
        <w:gridCol w:w="686"/>
        <w:gridCol w:w="832"/>
        <w:gridCol w:w="708"/>
        <w:gridCol w:w="1062"/>
        <w:gridCol w:w="1354"/>
        <w:gridCol w:w="1311"/>
        <w:gridCol w:w="1312"/>
      </w:tblGrid>
      <w:tr>
        <w:trPr>
          <w:tblHeader w:val="true"/>
          <w:trHeight w:val="73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米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24721.2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－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2009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24721.2-2023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/T 1034-2016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/T 800-201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判定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镇江博捷电器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山西路桥建设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山西省晋阳高速公路改扩建项目周村镇周村南收费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河北惟璟交通设施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四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辽宁省京哈高速公路绥中（冀辽界）至盘锦段改扩建工程</w:t>
            </w:r>
            <w:r>
              <w:rPr>
                <w:rFonts w:cs="Times New Roman"/>
                <w:sz w:val="18"/>
                <w:szCs w:val="18"/>
              </w:rPr>
              <w:t>YK532+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河北盛宝环保设备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徽交通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徽省宁洛高速公路明光至蚌埠段改扩建工程大溪河服务区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绍兴腾烽通信科技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交第二公路工程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湖南省白南高速公路三标库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24721.2-202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用玻璃纤维增强塑料产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箱》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 xml:space="preserve">/ </w:t>
            </w:r>
            <w:r>
              <w:rPr>
                <w:rFonts w:cs="Times New Roman"/>
                <w:sz w:val="18"/>
                <w:szCs w:val="18"/>
              </w:rPr>
              <w:t>GB/T 24721.2-200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用玻璃纤维增强塑料产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箱》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T/T 800-20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用钢网复合型玻璃纤维增强塑料管箱》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T/T 1034-201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用聚氨酯复合电缆桥架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4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玻璃钢管箱产品质量行业监督抽查实施规范》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 xml:space="preserve">/ </w:t>
            </w:r>
            <w:r>
              <w:rPr>
                <w:rFonts w:cs="Times New Roman"/>
                <w:sz w:val="18"/>
                <w:szCs w:val="18"/>
              </w:rPr>
              <w:t>JDCC 2020-0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玻璃钢管箱产品质量行业监督抽查实施规范》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34:00Z</dcterms:created>
  <dc:creator>何京一</dc:creator>
  <dc:description/>
  <dc:language>en-US</dc:language>
  <cp:lastModifiedBy>jtb</cp:lastModifiedBy>
  <dcterms:modified xsi:type="dcterms:W3CDTF">2024-09-26T15:19:50Z</dcterms:modified>
  <cp:revision>6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