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2</w:t>
      </w:r>
    </w:p>
    <w:p>
      <w:pPr>
        <w:pStyle w:val="Normal"/>
        <w:spacing w:before="120" w:after="0"/>
        <w:jc w:val="center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交通运输部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20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22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年度公路水路行业产品（锚具）质量监督抽查结果汇总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5"/>
        <w:gridCol w:w="2114"/>
        <w:gridCol w:w="2426"/>
        <w:gridCol w:w="817"/>
        <w:gridCol w:w="795"/>
        <w:gridCol w:w="823"/>
        <w:gridCol w:w="823"/>
        <w:gridCol w:w="823"/>
        <w:gridCol w:w="1471"/>
        <w:gridCol w:w="1261"/>
        <w:gridCol w:w="1304"/>
      </w:tblGrid>
      <w:tr>
        <w:trPr>
          <w:tblHeader w:val="true"/>
          <w:trHeight w:val="467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19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生产企业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称</w:t>
            </w:r>
          </w:p>
        </w:tc>
        <w:tc>
          <w:tcPr>
            <w:tcW w:w="21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施工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S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位</w:t>
            </w:r>
          </w:p>
        </w:tc>
        <w:tc>
          <w:tcPr>
            <w:tcW w:w="2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抽样地点</w:t>
            </w:r>
          </w:p>
        </w:tc>
        <w:tc>
          <w:tcPr>
            <w:tcW w:w="8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监督总体数（套）</w:t>
            </w:r>
          </w:p>
        </w:tc>
        <w:tc>
          <w:tcPr>
            <w:tcW w:w="7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样本数（套）</w:t>
            </w:r>
          </w:p>
        </w:tc>
        <w:tc>
          <w:tcPr>
            <w:tcW w:w="24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JT/T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29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-20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判定</w:t>
            </w:r>
          </w:p>
        </w:tc>
        <w:tc>
          <w:tcPr>
            <w:tcW w:w="14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按实施规范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DCC 2020-0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批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通过（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2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整改情况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51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样本数（套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样本数（套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不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合格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</w:t>
            </w:r>
          </w:p>
        </w:tc>
        <w:tc>
          <w:tcPr>
            <w:tcW w:w="14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封市中豫预应力设备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中国建筑第五工程局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京秦高速公路遵秦段中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库房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封市中豫预应力设备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中国建筑第五工程局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省京秦高速公路遵秦段中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库房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柳州市桥厦科技发展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西路桥建设集团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西省青兰高速公路黎霍段二标白玉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桥梁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柳州市桥厦科技发展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西路桥建设集团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西省青兰高速公路黎霍段二标栋三线跨线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桥梁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柳州欧维姆机械股份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一局集团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省桓集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区梁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柳州欧维姆机械股份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中铁股份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省蒲烟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区料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柳州欧维姆机械股份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二局集团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吉林省烟长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区料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盈鑫预应力制品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通路桥工程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省沪陕高速公路平广段扩建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K-NT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库房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盈鑫预应力制品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通路桥工程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省沪陕高速公路平广段扩建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K-NT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库房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封市齐力预应力设备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省交通工程集团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省沪陕高速公路平广段扩建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K-NT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库房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封市齐力预应力设备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锡交通建设工程集团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省沪陕高速公路平广段扩建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K-NT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库房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封市齐力预应力设备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锡交通建设工程集团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省沪陕高速公路平广段扩建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K-NT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库房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封市齐力预应力设备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锡交通建设工程集团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省沪陕高速公路平广段扩建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K-NT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库房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津三桥预应力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捷达交通工程集团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省阜溧高速公路建湖至兴化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JHX-YC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钢筋加工中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阴法尔胜毅强工程材料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铁十六局集团第三工程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省阜溧高速公路建湖至兴化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JHX-YC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预制梁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省佰亿路桥机械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铁十二局集团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古高速公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段梁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省佰亿路桥机械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一公局集团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泉南及沙厦高速公路改扩建工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段仓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津三桥预应力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交第一航务工程局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厦门第二东通道工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段仓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津三桥预应力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交第一航务工程局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福建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厦门第二东通道工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段仓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封天元预应力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城建道桥建设集团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西省大广高速公路吉康改扩建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A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梁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都川锚路桥机械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公路桥梁建设集团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西省大广高速公路吉康改扩建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C4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梁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徽金星预应力工程技术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铁上海工程局集团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阳新高速公路（宁陵至沈丘段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梁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徽金星预应力工程技术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铁上海工程局集团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阳新高速公路（宁陵至沈丘段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梁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徽金星预应力工程技术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铁上海工程局集团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阳新高速公路（宁陵至沈丘段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梁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徽金星预应力工程技术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铁上海工程局集团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阳新高速公路（宁陵至沈丘段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梁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65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徽金星预应力工程技术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铁上海工程局集团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阳新高速公路（宁陵至沈丘段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梁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安徽金星预应力工程技术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铁上海工程局集团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阳新高速公路（宁陵至沈丘段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梁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6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柳州欧维姆机械股份有限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省益阳公路桥梁建设有限责任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湖南省芷铜（湘黔界）高速公路土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料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零公里工程构件有限责任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ascii="宋体;SimSun" w:hAnsi="宋体;SimSun" w:cs="宋体;SimSun"/>
                <w:sz w:val="18"/>
                <w:szCs w:val="18"/>
              </w:rPr>
              <w:t>局集团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南省福宜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J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现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双建路桥机械有限责任公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</w:t>
            </w: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  <w:r>
              <w:rPr>
                <w:rFonts w:ascii="宋体;SimSun" w:hAnsi="宋体;SimSun" w:cs="宋体;SimSun"/>
                <w:sz w:val="18"/>
                <w:szCs w:val="18"/>
              </w:rPr>
              <w:t>局集团有限公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南省福宜高速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TJ2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预制梁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1512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T/T 329-20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公路桥梁预应力钢绞线用锚具、夹具和连接器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J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DCC 2020-0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公路桥梁预应力钢绞线用锚具产品质量行业监督抽查实施规范》。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624" w:right="62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CharCharCharCharCharCharCharCharChar1CharCharCharChar">
    <w:name w:val="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6">
    <w:name w:val="章标题"/>
    <w:next w:val="Normal"/>
    <w:qFormat/>
    <w:pPr>
      <w:widowControl/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23:00Z</dcterms:created>
  <dc:creator>dell</dc:creator>
  <dc:description/>
  <cp:keywords/>
  <dc:language>en-US</dc:language>
  <cp:lastModifiedBy>liwei</cp:lastModifiedBy>
  <dcterms:modified xsi:type="dcterms:W3CDTF">2022-11-23T03:55:00Z</dcterms:modified>
  <cp:revision>89</cp:revision>
  <dc:subject/>
  <dc:title>交通运输部2012年度交通产品（公路波形梁钢护栏板）质量监督抽查结果汇总表</dc:title>
</cp:coreProperties>
</file>