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9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交通运输部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02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年度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公路水路行业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产品（防眩板）质量监督抽查结果汇总表</w:t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46"/>
        <w:gridCol w:w="2135"/>
        <w:gridCol w:w="2174"/>
        <w:gridCol w:w="686"/>
        <w:gridCol w:w="686"/>
        <w:gridCol w:w="769"/>
        <w:gridCol w:w="772"/>
        <w:gridCol w:w="1062"/>
        <w:gridCol w:w="1632"/>
        <w:gridCol w:w="1275"/>
        <w:gridCol w:w="1071"/>
      </w:tblGrid>
      <w:tr>
        <w:trPr>
          <w:tblHeader w:val="true"/>
          <w:trHeight w:val="567" w:hRule="atLeast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块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块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6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B/T 247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 495-20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块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块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百顺交通标识有限公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交通运输基础设施养护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天津市塘承高速公路滨海新区西段（西中环快速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津汉高速）现场仓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廊坊市富路通交通设施制品有限公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三局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蒙古自治区二广高速公路集宁至阿荣旗联络线草高吐（通兴界）至乌兰浩特段一标预制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华久金属制品有限公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龙江省北龙交通工程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龙江省鹤大高速公路佳木斯过境段主线</w:t>
            </w:r>
            <w:r>
              <w:rPr>
                <w:rFonts w:cs="宋体;SimSun" w:ascii="宋体;SimSun" w:hAnsi="宋体;SimSun"/>
                <w:sz w:val="18"/>
                <w:szCs w:val="18"/>
              </w:rPr>
              <w:t>K</w:t>
            </w:r>
            <w:r>
              <w:rPr>
                <w:rFonts w:cs="宋体;SimSun" w:ascii="宋体;SimSun" w:hAnsi="宋体;SimSun"/>
                <w:sz w:val="18"/>
                <w:szCs w:val="18"/>
              </w:rPr>
              <w:t>15+6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霸州市路富德交通设施有限公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省池祁高速公路石台至祁门段交安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K54+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霸州市瑞航交通设施有限公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路桥集团有限公司、中国建筑第八工程局有限公司（联合体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京台高速公路济泰段改扩建主体工程一标综合场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杭州天允科技有限公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一局集团有限公司、中国铁建港航局集团有限公司（联合体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省鹤港高速公路二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HGLM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仓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安县日新月异交通设施有限公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路桥工程集团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信梧高速公路旺甫镇仓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安县日新月异交通设施有限公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有色金属工业第六冶金建设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临云高速公路交安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仓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霸州市路富德交通设施有限公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中路交通发展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省池祁高速公路石台至祁门段交安</w:t>
            </w: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K92+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抗风荷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不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生产企业已整改，经确认合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华久金属制品有限公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三局集团机务工程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宜威高速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双河镇机电仓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尺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不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491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 247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防眩板》；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T/T 495-20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公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路交通安全设施质量检验抽样方法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orient="landscape" w:w="16838" w:h="11906"/>
      <w:pgMar w:left="1134" w:right="1134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02:00Z</dcterms:created>
  <dc:creator>何京一</dc:creator>
  <dc:description/>
  <cp:keywords/>
  <dc:language>en-US</dc:language>
  <cp:lastModifiedBy>liwei</cp:lastModifiedBy>
  <dcterms:modified xsi:type="dcterms:W3CDTF">2022-11-23T04:14:00Z</dcterms:modified>
  <cp:revision>96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