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20" w:before="120" w:after="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1</w:t>
      </w:r>
    </w:p>
    <w:p>
      <w:pPr>
        <w:pStyle w:val="Normal"/>
        <w:spacing w:before="120" w:after="0"/>
        <w:jc w:val="center"/>
        <w:rPr/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交通运输部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20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22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年度公路水路行业产品（公路隧道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LED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照明灯具）质量监督抽查结果汇总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176"/>
        <w:gridCol w:w="1917"/>
        <w:gridCol w:w="2143"/>
        <w:gridCol w:w="775"/>
        <w:gridCol w:w="840"/>
        <w:gridCol w:w="836"/>
        <w:gridCol w:w="840"/>
        <w:gridCol w:w="839"/>
        <w:gridCol w:w="1536"/>
        <w:gridCol w:w="1084"/>
        <w:gridCol w:w="1087"/>
      </w:tblGrid>
      <w:tr>
        <w:trPr>
          <w:tblHeader w:val="true"/>
          <w:trHeight w:val="737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1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生产企业名称</w:t>
            </w:r>
          </w:p>
        </w:tc>
        <w:tc>
          <w:tcPr>
            <w:tcW w:w="19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施工单位</w:t>
            </w:r>
          </w:p>
        </w:tc>
        <w:tc>
          <w:tcPr>
            <w:tcW w:w="21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抽样地点</w:t>
            </w:r>
          </w:p>
        </w:tc>
        <w:tc>
          <w:tcPr>
            <w:tcW w:w="7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监督总体数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套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8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抽样样本数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套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251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按标准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JT/T939.1-2014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JT/T939.2-2014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判定</w:t>
            </w:r>
          </w:p>
        </w:tc>
        <w:tc>
          <w:tcPr>
            <w:tcW w:w="15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按实施规范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JDCC 2020-05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判定监督总体（批）是否通过（合格）</w:t>
            </w:r>
          </w:p>
        </w:tc>
        <w:tc>
          <w:tcPr>
            <w:tcW w:w="10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整改情况</w:t>
            </w:r>
          </w:p>
        </w:tc>
        <w:tc>
          <w:tcPr>
            <w:tcW w:w="10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blHeader w:val="true"/>
          <w:trHeight w:val="73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9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合格样本数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套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不合格样本数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套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不合格项</w:t>
            </w:r>
          </w:p>
        </w:tc>
        <w:tc>
          <w:tcPr>
            <w:tcW w:w="15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路桥集团交通机电工程有限公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路桥建设集团有限公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西省隰吉高速公路机电材料设备库房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0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海三思电子工程有限公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中控信息产业股份有限公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省溧宁高速公路景宁至文成段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仓库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海三思电子工程有限公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中控信息产业股份有限公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省溧宁高速公路景宁至文成段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仓库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节能晶和科技有限公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高信技术股份有限公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省溧宁高速公路景宁至文成段机电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驻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节能晶和科技有限公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省机电设计研究院有限公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省溧宁高速公路景宁至文成段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仓库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欧普道路照明有限公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七局集团电务工程有限公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南省郑西高速公路双龙至西峡段</w:t>
            </w:r>
            <w:r>
              <w:rPr>
                <w:rFonts w:cs="宋体;SimSun" w:ascii="宋体;SimSun" w:hAnsi="宋体;SimSun"/>
                <w:sz w:val="18"/>
                <w:szCs w:val="18"/>
              </w:rPr>
              <w:t>SXJD-2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项目部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欧普道路照明有限公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七局集团电务工程有限公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南省郑西高速公路双龙至西峡段</w:t>
            </w:r>
            <w:r>
              <w:rPr>
                <w:rFonts w:cs="宋体;SimSun" w:ascii="宋体;SimSun" w:hAnsi="宋体;SimSun"/>
                <w:sz w:val="18"/>
                <w:szCs w:val="18"/>
              </w:rPr>
              <w:t>SXJD-2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项目部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欧普道路照明有限公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七局集团电务工程有限公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南省郑西高速公路双龙至西峡段</w:t>
            </w:r>
            <w:r>
              <w:rPr>
                <w:rFonts w:cs="宋体;SimSun" w:ascii="宋体;SimSun" w:hAnsi="宋体;SimSun"/>
                <w:sz w:val="18"/>
                <w:szCs w:val="18"/>
              </w:rPr>
              <w:t>SXJD-2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项目部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欧普道路照明有限公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七局集团电务工程有限公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南省郑西高速公路双龙至西峡段</w:t>
            </w:r>
            <w:r>
              <w:rPr>
                <w:rFonts w:cs="宋体;SimSun" w:ascii="宋体;SimSun" w:hAnsi="宋体;SimSun"/>
                <w:sz w:val="18"/>
                <w:szCs w:val="18"/>
              </w:rPr>
              <w:t>SXJD-2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项目部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欧普道路照明有限公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七局集团电务工程有限公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南省郑西高速公路双龙至西峡段</w:t>
            </w:r>
            <w:r>
              <w:rPr>
                <w:rFonts w:cs="宋体;SimSun" w:ascii="宋体;SimSun" w:hAnsi="宋体;SimSun"/>
                <w:sz w:val="18"/>
                <w:szCs w:val="18"/>
              </w:rPr>
              <w:t>SXJD-2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项目部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深圳市洲明科技股份有限公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一局集团电务工程有限公司、广西桂秦公路工程有限公司、中铁一局集团有限公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广西壮族自治区南丹至天峨下老高速公路仓库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深圳市洲明科技股份有限公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一局集团电务工程有限公司、广西桂秦公路工程有限公司、中铁一局集团有限公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广西壮族自治区南丹至天峨下老高速公路仓库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1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深圳市洲明科技股份有限公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一局集团电务工程有限公司、广西桂秦公路工程有限公司、中铁一局集团有限公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广西壮族自治区南丹至天峨下老高速公路仓库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深圳市洲明科技股份有限公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一局集团电务工程有限公司、广西桂秦公路工程有限公司、中铁一局集团有限公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广西壮族自治区南丹至天峨下老高速公路仓库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深圳市洲明科技股份有限公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一局集团电务工程有限公司、广西桂秦公路工程有限公司、中铁一局集团有限公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广西壮族自治区南丹至天峨下老高速公路仓库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深圳市洲明科技股份有限公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一局集团电务工程有限公司、广西桂秦公路工程有限公司、中铁一局集团有限公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广西壮族自治区南丹至天峨下老高速公路仓库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深圳市洲明科技股份有限公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一局集团电务工程有限公司、广西桂秦公路工程有限公司、中铁一局集团有限公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广西壮族自治区南丹至天峨下老高速公路仓库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1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深圳市洲明科技股份有限公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一局集团电务工程有限公司、广西桂秦公路工程有限公司、中铁一局集团有限公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广西壮族自治区南丹至天峨下老高速公路仓库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：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JT</w:t>
            </w:r>
            <w:r>
              <w:rPr>
                <w:rFonts w:cs="宋体;SimSun" w:ascii="宋体;SimSun" w:hAnsi="宋体;SimSun"/>
                <w:sz w:val="18"/>
                <w:szCs w:val="18"/>
              </w:rPr>
              <w:t>/T 939.1-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sz w:val="18"/>
                <w:szCs w:val="18"/>
              </w:rPr>
              <w:t>照明灯具 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部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则</w:t>
            </w:r>
            <w:r>
              <w:rPr>
                <w:rFonts w:ascii="宋体;SimSun" w:hAnsi="宋体;SimSun" w:cs="宋体;SimSun"/>
                <w:sz w:val="18"/>
                <w:szCs w:val="18"/>
              </w:rPr>
              <w:t>》；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JT</w:t>
            </w:r>
            <w:r>
              <w:rPr>
                <w:rFonts w:cs="宋体;SimSun" w:ascii="宋体;SimSun" w:hAnsi="宋体;SimSun"/>
                <w:sz w:val="18"/>
                <w:szCs w:val="18"/>
              </w:rPr>
              <w:t>/T 939.2-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sz w:val="18"/>
                <w:szCs w:val="18"/>
              </w:rPr>
              <w:t>照明灯具 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部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路隧道</w:t>
            </w:r>
            <w:r>
              <w:rPr>
                <w:rFonts w:cs="宋体;SimSun" w:ascii="宋体;SimSun" w:hAnsi="宋体;SimSun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sz w:val="18"/>
                <w:szCs w:val="18"/>
              </w:rPr>
              <w:t>照明灯具</w:t>
            </w:r>
            <w:r>
              <w:rPr>
                <w:rFonts w:ascii="宋体;SimSun" w:hAnsi="宋体;SimSun" w:cs="宋体;SimSun"/>
                <w:sz w:val="18"/>
                <w:szCs w:val="18"/>
              </w:rPr>
              <w:t>》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JDCC 2020-0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公路隧道</w:t>
            </w:r>
            <w:r>
              <w:rPr>
                <w:rFonts w:cs="宋体;SimSun" w:ascii="宋体;SimSun" w:hAnsi="宋体;SimSun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sz w:val="18"/>
                <w:szCs w:val="18"/>
              </w:rPr>
              <w:t>照明灯具产品质量行业监督抽查实施规范》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11:34:00Z</dcterms:created>
  <dc:creator>何京一</dc:creator>
  <dc:description/>
  <cp:keywords/>
  <dc:language>en-US</dc:language>
  <cp:lastModifiedBy>liwei</cp:lastModifiedBy>
  <cp:lastPrinted>2019-12-05T17:48:00Z</cp:lastPrinted>
  <dcterms:modified xsi:type="dcterms:W3CDTF">2022-11-23T01:17:00Z</dcterms:modified>
  <cp:revision>162</cp:revision>
  <dc:subject/>
  <dc:title/>
</cp:coreProperties>
</file>