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浙江祥鸿船务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22</w:t>
      </w:r>
      <w:r>
        <w:rPr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浙江省港航管理局</w:t>
      </w:r>
      <w:r>
        <w:rPr>
          <w:rFonts w:cs="宋体" w:ascii="宋体" w:hAnsi="宋体"/>
          <w:i w:val="false"/>
          <w:iCs w:val="false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你局《关于舟山庆海航运有限公司申请新增运力的请示》（浙运政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-LO﹝2016﹞437)</w:t>
      </w:r>
      <w:r>
        <w:rPr>
          <w:rFonts w:ascii="宋体" w:hAnsi="宋体" w:cs="宋体"/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一、同意舟山庆海航运有限公司在国内新建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艘油船（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5000</w:t>
      </w:r>
      <w:r>
        <w:rPr>
          <w:rFonts w:ascii="宋体" w:hAnsi="宋体" w:cs="宋体"/>
          <w:i w:val="false"/>
          <w:iCs w:val="false"/>
          <w:lang w:val="en-US" w:eastAsia="zh-CN"/>
        </w:rPr>
        <w:t>载重吨），从事国内沿海各港间成品油运输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 xml:space="preserve">二、新建船舶应符合我部有关规定的要求。对不符合相关要求的船舶，我部将不予办理船舶营运手续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三、申请人应在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 xml:space="preserve">年内，不予批准申请人新增成品油船运力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请通知申请人待船舶建造完毕，持本批件及有效船舶资料办理船舶营运手续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