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7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交通运输部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度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公路水路行业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产品（土工合成材料 土工织物）质量监督抽查结果汇总表</w:t>
      </w:r>
    </w:p>
    <w:tbl>
      <w:tblPr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61"/>
        <w:gridCol w:w="2570"/>
        <w:gridCol w:w="1932"/>
        <w:gridCol w:w="916"/>
        <w:gridCol w:w="723"/>
        <w:gridCol w:w="1016"/>
        <w:gridCol w:w="1016"/>
        <w:gridCol w:w="1017"/>
        <w:gridCol w:w="1417"/>
        <w:gridCol w:w="1313"/>
        <w:gridCol w:w="1134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9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30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 xml:space="preserve">GB/T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7638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763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-200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76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-200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DCC 2021-2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泰安路德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京秦高速公路遵秦段中交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一号拌合站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菲博瑞德新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交通投资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青兰高速公路黎霍段太岳山隧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庚工贸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上海工程局集团有限公司第七分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昔榆高速公路小木鱼隧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德州宇润土工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第六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昔榆高速公路白道岭隧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路建工程材料有限公司</w:t>
            </w:r>
            <w:bookmarkStart w:id="0" w:name="_GoBack"/>
            <w:bookmarkEnd w:id="0"/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桓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料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盈鑫土工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中铁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蒲烟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料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肥城联谊工程塑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蒲烟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料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肥城联谊工程塑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中铁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蒲烟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料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盈鑫土工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烟长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料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州华宸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中铁十二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</w:t>
            </w:r>
            <w:r>
              <w:rPr>
                <w:rFonts w:ascii="宋体;SimSun" w:hAnsi="宋体;SimSun" w:cs="宋体;SimSun"/>
                <w:sz w:val="18"/>
                <w:szCs w:val="18"/>
              </w:rPr>
              <w:t>宁古高速公路石后隧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泰安远浩土工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泉南及沙厦高速公路改扩建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信恩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城建道桥建设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大广高速公路吉康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和站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众盛新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公路桥梁建设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大广高速公路吉康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C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梁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建通工程科技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交通工程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遂大高速公路联群隧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泰安路德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卢洛（豫陕省界）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112+8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丰源土工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卢洛（豫陕省界）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0+3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庚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四公路工程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卢洛（豫陕省界）高速公路现场库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盛业土工材料制造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益阳公路桥梁建设有限责任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芷铜（湘黔界）高速公路土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料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森源防水材料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弥玉高速公路二合同段十八工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路迈土工合成材料制造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有色金属工业第六冶金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临云高速公路三合同段现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百益合成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三局第六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昔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J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纵、横向标准强度对应伸长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中路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五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宜威高速公路上罗隧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纵、横向标准强度对应伸长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路迈土工合成材料制造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福宜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梁王山隧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纵向标准强度对应伸长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企业已整改，经确认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芒登建材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局集团第四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临云高速公路二合同段现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向断裂强度、顶破强力、纵横向撕破强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企业已整改，经确认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1572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63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土工合成材料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短纤针刺非织造土工布》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6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20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土工合成材料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长丝纺粘针刺非织造土工布》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6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-20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土工合成材料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长丝机织土工布》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DCC 2021-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土工合成材料 土工织物产品质量行业监督抽查实施规范》。</w:t>
            </w:r>
          </w:p>
        </w:tc>
      </w:tr>
    </w:tbl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before="120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before="312" w:after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1134" w:right="1134" w:gutter="0" w:header="0" w:top="993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liwei</cp:lastModifiedBy>
  <dcterms:modified xsi:type="dcterms:W3CDTF">2022-11-23T04:11:00Z</dcterms:modified>
  <cp:revision>12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