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5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年度公路水路行业产品（高分子防水材料 止水带）质量监督抽查结果汇总表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61"/>
        <w:gridCol w:w="2268"/>
        <w:gridCol w:w="2126"/>
        <w:gridCol w:w="851"/>
        <w:gridCol w:w="850"/>
        <w:gridCol w:w="1016"/>
        <w:gridCol w:w="1016"/>
        <w:gridCol w:w="1016"/>
        <w:gridCol w:w="1557"/>
        <w:gridCol w:w="1258"/>
        <w:gridCol w:w="1259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2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DCC 2020-1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衡旭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益阳公路桥梁建设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芷铜（湘黔界）高速公路土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标料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衡旭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芷铜（湘黔界）高速公路土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料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展鹏土工材料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弥玉高速公路二合同段十八工区项目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.5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臭氧老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企业已整改，经确认合格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1569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T 18173.2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止水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0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止水带产品质量行业监督抽查实施规范》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liwei</cp:lastModifiedBy>
  <cp:lastPrinted>2020-11-30T13:02:00Z</cp:lastPrinted>
  <dcterms:modified xsi:type="dcterms:W3CDTF">2022-11-23T04:07:00Z</dcterms:modified>
  <cp:revision>22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