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交通运输部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02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年度交通运输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行业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产品（轮廓标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46"/>
        <w:gridCol w:w="2008"/>
        <w:gridCol w:w="2174"/>
        <w:gridCol w:w="686"/>
        <w:gridCol w:w="686"/>
        <w:gridCol w:w="769"/>
        <w:gridCol w:w="772"/>
        <w:gridCol w:w="1062"/>
        <w:gridCol w:w="1632"/>
        <w:gridCol w:w="1275"/>
        <w:gridCol w:w="1071"/>
      </w:tblGrid>
      <w:tr>
        <w:trPr>
          <w:tblHeader w:val="true"/>
          <w:trHeight w:val="567" w:hRule="atLeast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6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 24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70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20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CC 202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只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只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路富德交通设施有限公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公路工程咨询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海南省环岛旅游公路玉章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 2497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02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轮廓标》；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CC 20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附着式轮廓标产品质量行业监督抽查实施规范》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liwei</cp:lastModifiedBy>
  <dcterms:modified xsi:type="dcterms:W3CDTF">2023-08-31T00:41:00Z</dcterms:modified>
  <cp:revision>1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404D0BB484BD9AAFC3DC61474CEC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