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0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8"/>
        </w:rPr>
        <w:t>交通运输部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8"/>
        </w:rPr>
        <w:t>23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8"/>
        </w:rPr>
        <w:t>年度交通运输行业产品（高密度聚乙烯硅芯塑料管）质量监督抽查结果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6"/>
        <w:gridCol w:w="1803"/>
        <w:gridCol w:w="1803"/>
        <w:gridCol w:w="770"/>
        <w:gridCol w:w="773"/>
        <w:gridCol w:w="773"/>
        <w:gridCol w:w="773"/>
        <w:gridCol w:w="1293"/>
        <w:gridCol w:w="1546"/>
        <w:gridCol w:w="1117"/>
        <w:gridCol w:w="886"/>
      </w:tblGrid>
      <w:tr>
        <w:trPr>
          <w:tblHeader w:val="true"/>
          <w:trHeight w:val="680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（盘）</w:t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组）</w:t>
            </w:r>
          </w:p>
        </w:tc>
        <w:tc>
          <w:tcPr>
            <w:tcW w:w="283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496-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-2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68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明塑塑业科技有限公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吉南改扩建项目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C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水稳拌合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荆州亮诚科技股份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城建道桥建设集团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吉南改扩建项目部收费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丘市华脉通信器材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潍高速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标库房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盛通建材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电建路桥集团有限公司、中国水电建设集团十五工程局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潍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综合场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鸿威通讯器材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三局集团电务工程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绵苍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49+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鸿威通讯器材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内大高速公路东兴收费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恒塑科技股份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交通电子工程科技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省丹宁东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DS-G0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宝力工程塑料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三局集团电务工程有限公司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绵苍高速公路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K49+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尺寸、拉伸屈服强度、断裂伸长率、环刚度、耐落锤冲击性能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产企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已整改，经确认合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139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96-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地下通信管道高密度聚乙烯硅芯塑料管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DCC 2021-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高密度聚乙烯硅芯塑料管产品质量行业监督抽查实施规范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liwei" w:date="2023-08-31T08:59:00Z"/>
      </w:rPr>
    </w:pPr>
    <w:ins w:id="0" w:author="liwei" w:date="2023-08-31T08:59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xgk.mot.gov.cn/2020/jigou/kjs/202112/P020211210529230529496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02:00Z</dcterms:created>
  <dc:creator>undefined</dc:creator>
  <dc:description/>
  <cp:keywords/>
  <dc:language>en-US</dc:language>
  <cp:lastModifiedBy>liwei</cp:lastModifiedBy>
  <dcterms:modified xsi:type="dcterms:W3CDTF">2023-09-05T06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09526515F403C87A88A0C34F3469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