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3</w:t>
      </w:r>
    </w:p>
    <w:p>
      <w:pPr>
        <w:pStyle w:val="Normal"/>
        <w:spacing w:before="120" w:after="0"/>
        <w:jc w:val="center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交通运输部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20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3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年度交通运输行业产品（玻璃钢管箱）质量监督抽查结果汇总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209"/>
        <w:gridCol w:w="1946"/>
        <w:gridCol w:w="2174"/>
        <w:gridCol w:w="686"/>
        <w:gridCol w:w="686"/>
        <w:gridCol w:w="832"/>
        <w:gridCol w:w="708"/>
        <w:gridCol w:w="1062"/>
        <w:gridCol w:w="1354"/>
        <w:gridCol w:w="1311"/>
        <w:gridCol w:w="1312"/>
      </w:tblGrid>
      <w:tr>
        <w:trPr>
          <w:tblHeader w:val="true"/>
          <w:trHeight w:val="737" w:hRule="atLeast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2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1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总体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米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样本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GB/T 24721.2-200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T/T 800-201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T/T 1034-201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3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实施规范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DCC 2020-04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3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737" w:hRule="atLeast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组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组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3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舟通新材料科技有限公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海岭智能系统科技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徽省宁芜高速公路皖苏界至芜湖枢纽段机电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库房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扬州市路安新型材料有限公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徽交控工程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徽省宁芜高速公路皖苏界至芜湖枢纽段机电</w:t>
            </w: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库房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都麒麟王成套电器设备有限公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七局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内大高速公路东兴收费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创业玻璃钢电器设备有限公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二十三局集团电务工程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绵苍高速公路项目库房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GB/T 24721.2-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公路用玻璃纤维增强塑料产品 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箱》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JT/T 800-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公路用钢网复合型玻璃纤维增强塑料管箱》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JT/T 1034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公路用聚氨酯复合电缆桥架》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sz w:val="18"/>
                <w:szCs w:val="18"/>
              </w:rPr>
              <w:t>DCC 2020-0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玻璃钢管箱产品质量行业监督抽查实施规范》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1:34:00Z</dcterms:created>
  <dc:creator>何京一</dc:creator>
  <dc:description/>
  <cp:keywords/>
  <dc:language>en-US</dc:language>
  <cp:lastModifiedBy>liwei</cp:lastModifiedBy>
  <dcterms:modified xsi:type="dcterms:W3CDTF">2023-08-31T00:42:00Z</dcterms:modified>
  <cp:revision>14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257A20F354471892020BB79F8BDF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