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" w:hAnsi="仿宋" w:eastAsia="仿宋" w:cs="宋体;SimSun"/>
          <w:b/>
          <w:b/>
          <w:color w:val="000000"/>
          <w:kern w:val="0"/>
          <w:sz w:val="32"/>
          <w:szCs w:val="36"/>
        </w:rPr>
      </w:pPr>
      <w:r>
        <w:rPr>
          <w:rFonts w:ascii="仿宋" w:hAnsi="仿宋" w:cs="宋体;SimSun" w:eastAsia="仿宋"/>
          <w:b/>
          <w:color w:val="000000"/>
          <w:kern w:val="0"/>
          <w:sz w:val="32"/>
          <w:szCs w:val="36"/>
        </w:rPr>
        <w:t>附件</w:t>
      </w:r>
      <w:r>
        <w:rPr>
          <w:rFonts w:eastAsia="仿宋" w:cs="宋体;SimSun" w:ascii="仿宋" w:hAnsi="仿宋"/>
          <w:b/>
          <w:color w:val="000000"/>
          <w:kern w:val="0"/>
          <w:sz w:val="32"/>
          <w:szCs w:val="36"/>
        </w:rPr>
        <w:t>4</w:t>
      </w:r>
      <w:r>
        <w:rPr>
          <w:rFonts w:ascii="仿宋" w:hAnsi="仿宋" w:cs="宋体;SimSun" w:eastAsia="仿宋"/>
          <w:b/>
          <w:color w:val="000000"/>
          <w:kern w:val="0"/>
          <w:sz w:val="32"/>
          <w:szCs w:val="36"/>
        </w:rPr>
        <w:t>：</w:t>
      </w:r>
    </w:p>
    <w:p>
      <w:pPr>
        <w:pStyle w:val="Normal"/>
        <w:widowControl/>
        <w:spacing w:before="0" w:after="156"/>
        <w:jc w:val="center"/>
        <w:rPr/>
      </w:pPr>
      <w:r>
        <w:rPr>
          <w:rFonts w:eastAsia="仿宋" w:cs="宋体;SimSun" w:ascii="仿宋" w:hAnsi="仿宋"/>
          <w:b/>
          <w:color w:val="000000"/>
          <w:kern w:val="0"/>
          <w:sz w:val="32"/>
          <w:szCs w:val="36"/>
        </w:rPr>
        <w:t>2018</w:t>
      </w:r>
      <w:r>
        <w:rPr/>
        <w:t>年度水运工程监理工程师失信扣分情况汇总表</w:t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10"/>
        <w:gridCol w:w="1134"/>
        <w:gridCol w:w="1701"/>
        <w:gridCol w:w="1152"/>
        <w:gridCol w:w="2742"/>
      </w:tblGrid>
      <w:tr>
        <w:trPr>
          <w:tblHeader w:val="true"/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0"/>
              </w:rPr>
              <w:t>序号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0"/>
              </w:rPr>
              <w:t>评价省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0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0"/>
              </w:rPr>
              <w:t>证书编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0"/>
              </w:rPr>
              <w:t>全国失信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0"/>
              </w:rPr>
              <w:t>总扣分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0"/>
              </w:rPr>
              <w:t>主要失信行为代码（</w:t>
            </w:r>
            <w:r>
              <w:rPr>
                <w:rFonts w:eastAsia="仿宋" w:cs="宋体;SimSun" w:ascii="仿宋" w:hAnsi="仿宋"/>
                <w:b/>
                <w:color w:val="000000"/>
                <w:kern w:val="0"/>
                <w:sz w:val="20"/>
              </w:rPr>
              <w:t>JJX10****</w:t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 w:val="20"/>
              </w:rPr>
              <w:t>）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江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黄永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20060239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2(2);2013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江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肖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2005022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2(1);2017(1);2013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江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黄启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Z2004017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1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2(1);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江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晏行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Z2004016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1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2(1);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江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漆红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2006026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1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3(2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江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王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11035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1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2(1);2019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江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秦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Z2005020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2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江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万建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2006025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2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天津</w:t>
            </w: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,</w:t>
            </w: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福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武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13060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;2019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天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柴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Z1406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天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陈志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Z12035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天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程洪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Z99003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天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程明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2005022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1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天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杜仲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2005023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1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天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高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090309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1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天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高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2006026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1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广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关则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98006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1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广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郭海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20050226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1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广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黄祖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07028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天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江宏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070286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浙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蒋燕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2004020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天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李伯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2005023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广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龙伟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07028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广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彭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990157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天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汪芳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0903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天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吴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200100078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6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浙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许汴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20000187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广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杨庆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11036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天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张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2006027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天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张瑞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98008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3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广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张祖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Z12039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3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江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赵从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Z10029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3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3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天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赵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200100062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3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天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赵云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Z20060238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3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天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赵庭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12036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8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3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天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李天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Z13060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3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广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林锦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Z97003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3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天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戴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11034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3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天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胡宝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11034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天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李广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11034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4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天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杜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Z11031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4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长江航务局</w:t>
            </w: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,</w:t>
            </w: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天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苏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120367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4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天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周怀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11034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4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广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黄利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Z97001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4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天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郑少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13060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4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浙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边孟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Z12037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4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广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陈日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14063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4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浙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万承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Z13062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4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天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陈文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14065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天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段行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14065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5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天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罗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Z140649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5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天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张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13060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5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广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裴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130626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5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广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汪立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Z14063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5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天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胡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Z14064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5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天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李先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Z14064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5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天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韩燕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Z140649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7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5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福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刘丁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20050219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2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5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湖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张南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2005021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2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浙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方英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09029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2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河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刘树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Z2002012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8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河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曹玉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14063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8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福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冯梦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13062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河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高淑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Z2001008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上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谷兆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14065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河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黄炳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20040198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河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李彦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09028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福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刘朝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14065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6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福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陆少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2006026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7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福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魏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10031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7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福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吴峻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20050236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7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福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吴晓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20040205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7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上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吴一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20050234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7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长江航务局</w:t>
            </w: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,</w:t>
            </w: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广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杨文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10033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7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福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杨远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130624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7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浙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姚文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07027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7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长江航务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尹伟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10033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7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黑龙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张秀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Z2001008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7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河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赵宇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07028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8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河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赵运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200400109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8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河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周晨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200400099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8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河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李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14063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8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上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邱增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090289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8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浙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朱奋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09029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8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河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刘美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100314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8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浙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史守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10032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8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河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张万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Z09025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8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上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解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10031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8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长江航务局</w:t>
            </w: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,</w:t>
            </w: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福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孟繁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100313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9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江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盛东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100319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9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浙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于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10032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9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湖北</w:t>
            </w: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,</w:t>
            </w: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长江航务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王佳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12038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9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河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王清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Z10028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9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浙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张崇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12038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9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湖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肖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Z12039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9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河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徐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Z12035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9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河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采云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Z14063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9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浙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唐国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14065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9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福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陈广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14062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1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河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魏彦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Z14062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10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河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刘兵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J14063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1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10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河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涂开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JSZ140649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2019(1)</w:t>
            </w:r>
          </w:p>
        </w:tc>
      </w:tr>
    </w:tbl>
    <w:p>
      <w:pPr>
        <w:pStyle w:val="Normal"/>
        <w:rPr>
          <w:rFonts w:ascii="仿宋" w:hAnsi="仿宋" w:eastAsia="仿宋" w:cs="仿宋"/>
          <w:sz w:val="20"/>
          <w:szCs w:val="28"/>
        </w:rPr>
      </w:pPr>
      <w:r>
        <w:rPr>
          <w:rFonts w:eastAsia="仿宋" w:cs="仿宋" w:ascii="仿宋" w:hAnsi="仿宋"/>
          <w:sz w:val="20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11:37:00Z</dcterms:created>
  <dc:creator>admin</dc:creator>
  <dc:description/>
  <cp:keywords/>
  <dc:language>en-US</dc:language>
  <cp:lastModifiedBy>user</cp:lastModifiedBy>
  <dcterms:modified xsi:type="dcterms:W3CDTF">2019-06-23T12:24:00Z</dcterms:modified>
  <cp:revision>3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