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" w:hAnsi="仿宋" w:eastAsia="仿宋" w:cs="宋体"/>
          <w:b/>
          <w:b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b/>
          <w:color w:val="000000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b/>
          <w:color w:val="000000"/>
          <w:kern w:val="0"/>
          <w:sz w:val="32"/>
          <w:szCs w:val="32"/>
        </w:rPr>
        <w:t>2:</w:t>
      </w:r>
    </w:p>
    <w:p>
      <w:pPr>
        <w:pStyle w:val="Normal"/>
        <w:widowControl/>
        <w:spacing w:before="0" w:after="156"/>
        <w:jc w:val="center"/>
        <w:rPr>
          <w:rFonts w:ascii="仿宋" w:hAnsi="仿宋" w:eastAsia="仿宋" w:cs="宋体"/>
          <w:b/>
          <w:b/>
          <w:color w:val="000000"/>
          <w:kern w:val="0"/>
          <w:sz w:val="32"/>
          <w:szCs w:val="36"/>
        </w:rPr>
      </w:pPr>
      <w:r>
        <w:rPr>
          <w:rFonts w:eastAsia="仿宋" w:cs="宋体" w:ascii="仿宋" w:hAnsi="仿宋"/>
          <w:b/>
          <w:color w:val="000000"/>
          <w:kern w:val="0"/>
          <w:sz w:val="32"/>
          <w:szCs w:val="36"/>
        </w:rPr>
        <w:t>2018</w:t>
      </w:r>
      <w:r>
        <w:rPr>
          <w:rFonts w:ascii="仿宋" w:hAnsi="仿宋" w:cs="宋体" w:eastAsia="仿宋"/>
          <w:b/>
          <w:color w:val="000000"/>
          <w:kern w:val="0"/>
          <w:sz w:val="32"/>
          <w:szCs w:val="36"/>
        </w:rPr>
        <w:t>年度全国水运工程施工企业信用评价汇总表</w:t>
      </w:r>
    </w:p>
    <w:tbl>
      <w:tblPr>
        <w:tblW w:w="893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3505"/>
        <w:gridCol w:w="1027"/>
        <w:gridCol w:w="1701"/>
        <w:gridCol w:w="1560"/>
      </w:tblGrid>
      <w:tr>
        <w:trPr>
          <w:tblHeader w:val="true"/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0"/>
                <w:szCs w:val="20"/>
              </w:rPr>
              <w:t>企业名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0"/>
                <w:szCs w:val="20"/>
              </w:rPr>
              <w:t>评价省份数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0"/>
                <w:szCs w:val="20"/>
              </w:rPr>
              <w:t>全国汇总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0"/>
                <w:szCs w:val="20"/>
              </w:rPr>
              <w:t>评价得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0"/>
                <w:szCs w:val="20"/>
              </w:rPr>
              <w:t>全国汇总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0"/>
                <w:szCs w:val="20"/>
              </w:rPr>
              <w:t>评价等级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中交天航港湾建设工程有限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8.6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中交第三航务工程勘察设计院有限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8.4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中交第一航务工程局有限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7.5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4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中交天津航道局有限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7.1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5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中建港务建设有限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6.9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6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天津港航工程有限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6.9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7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中交二航局第一工程有限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6.8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8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中交烟台环保疏浚有限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6.8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9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中交二航局第三工程有限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6.6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1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中交一航局第二工程有限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6.6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1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长江南京航道工程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6.3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1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广西新港湾工程有限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6.3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1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中交上航局航道建设有限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6.3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14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四川路航建设工程有限责任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6.2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15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中交第三航务工程局有限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6.2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16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中交天航滨海环保浚航工程有限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6.0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17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中交三航局第三工程有限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5.8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18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安徽省中成建设工程有限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5.7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19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中交第四航务工程局有限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5.6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2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中交第二航务工程局有限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5.4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2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中交一航局第一工程有限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5.3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2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安徽省交通航务工程有限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5.2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中交上海航道局有限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4.9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24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中运建设控股有限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4.8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25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上海交通建设总承包有限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4.7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26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上海三航奔腾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海洋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工程有限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4.4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27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长江宜昌航道工程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4.3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28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中交广州航道局有限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4.3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29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长江航道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4.2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3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交通运输部广州打捞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4.2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3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江西省路港工程有限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4.0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3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安徽省路港工程有限责任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4.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3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南京港港务工程有限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4.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34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神华上航疏浚有限责任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4.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35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湖北省航道工程有限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4.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36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中铁港航局集团有限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4.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37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中交一航局第三工程有限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4.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38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中国港湾工程有限责任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4.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39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中交一航局第四工程有限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4.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4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中交三航局第二工程有限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4.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4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中交四航局第二工程有限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4.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4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舟山市海军华东工程建设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4.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4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湖南省中源航务工程有限责任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4.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44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湖南省航务工程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4.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45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天津深基工程有限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4.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46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大连港湾工程有限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4.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47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黑龙江省港航工程有限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4.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48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山东中交航务工程有限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4.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49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山东港湾建设集团有限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4.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5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连云港港务工程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4.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5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中交一航局第五工程有限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3.7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5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福建路港（集团）有限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3.2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5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宁波交通工程建设集团有限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2.8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54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中铁广州工程局集团有限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2.8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55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长江重庆航道工程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2.7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56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中国水电建设集团港航建设有限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2.5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57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江苏省交通工程集团有限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2.5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58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中国铁建港航局集团有限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2.3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59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广东宏大广航工程有限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2.1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6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温州交通建设集团有限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1.0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6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中国水产广州建港工程有限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1.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6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中建筑港集团有限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0.7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6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天津津滨总承包工程有限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90.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64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中港建设集团有限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89.9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65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浙江省第一水电建设集团股份有限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89.7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66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中海工程建设总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89.5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67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中港疏浚有限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88.6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68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上海长通疏浚工程有限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88.6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69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长江武汉航道工程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87.3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7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重庆市渝航交通工程有限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86.1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7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广东金东海集团有限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85.7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2"/>
              </w:rPr>
              <w:t>7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中国葛洲坝集团第五工程有限公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85.4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sz w:val="18"/>
      <w:szCs w:val="18"/>
    </w:rPr>
  </w:style>
  <w:style w:type="character" w:styleId="CharChar1">
    <w:name w:val="页眉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2:43:00Z</dcterms:created>
  <dc:creator>lenovo</dc:creator>
  <dc:description/>
  <dc:language>en-US</dc:language>
  <cp:lastModifiedBy>杨丽</cp:lastModifiedBy>
  <dcterms:modified xsi:type="dcterms:W3CDTF">2019-07-01T07:49:23Z</dcterms:modified>
  <cp:revision>6</cp:revision>
  <dc:subject/>
  <dc:title>附件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