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方正小标宋简体" w:hAnsi="方正小标宋简体" w:eastAsia="方正小标宋简体" w:cs="方正小标宋简体"/>
          <w:sz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lang w:val="en-US" w:eastAsia="zh-CN"/>
        </w:rPr>
        <w:t>海事执法业务流程目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小标宋简体" w:hAnsi="方正小标宋简体" w:eastAsia="方正小标宋简体" w:cs="方正小标宋简体"/>
          <w:sz w:val="3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水上水下活动许可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通航水域禁航区、航路、交通管制区、锚地和安全作业区划定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进入或穿越禁航区许可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海事签证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内河通航水域安全作业报备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待续该通航影响论证与评估评审通航安全核查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航行通警告发布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临时交通管制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定线制工作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水上交通事故调查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水上交通肇事逃逸案件调查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涉外事故调查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国际航行船舶进出口岸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国内航行船舶进出港签证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所有权登记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（临时）船舶国籍证书签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文书核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高速客船操作安全证书核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连续概要记录》核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光船租赁登记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抵押权登记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烟囱标志、公司旗登记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废钢船登记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变更登记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注销登记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《货物系固手册》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名称核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在港区水域内安全作业报备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空白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外国籍船舶进入非对外开放水域许可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0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识别号授予和管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</w:t>
      </w:r>
      <w:r>
        <w:rPr>
          <w:rFonts w:eastAsia="宋体" w:cs="宋体" w:ascii="宋体" w:hAnsi="宋体"/>
          <w:sz w:val="24"/>
        </w:rPr>
        <w:t>IC</w:t>
      </w:r>
      <w:r>
        <w:rPr>
          <w:rFonts w:ascii="宋体" w:hAnsi="宋体" w:cs="宋体"/>
          <w:sz w:val="24"/>
        </w:rPr>
        <w:t>卡发放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旗国监督检查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3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开航前检查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4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港口国监督检查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5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现场监督检查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6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公司、船舶诚信监督管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7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游艇俱乐部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8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建造重要日期确认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9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最低安全配员证书签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0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、码头、设施使用化学消油剂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水上修造、拆解作业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载运危险货物进出港口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3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进行散装液体污染危害性货物水上过驳作业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4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沿海船舶污染清除单位资质认定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5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油污损害民事责任保险或其他财务保证证书核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6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在沿海港口使用焚烧炉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7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在港区水域洗舱、清舱、驱气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8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在港区水域排放压载水、洗舱水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9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沿海港口船舶舷外拷铲及油漆作业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0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冲洗沾有污染物、有毒有害物质的甲板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污染物接收单位从事船舶垃圾、残油、含油污水、含有毒有害物质污水接收作业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载运固体散装货物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危险货物除外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进出港口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3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舶油料供受作业单位备案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4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从事海船船员服务业务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5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海船船员服务机构监督管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6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培训机构从事船员、引航员培训业务审批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7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员培训机构监督管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8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员考试监督管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9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员、引航员适任能力跟踪管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0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海员证监督管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1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海船船员健康证书签发监督管理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2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员培训合格证书签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3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船员适任证书核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4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海员证核发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5.</w:t>
      </w:r>
      <w:r>
        <w:rPr>
          <w:rFonts w:ascii="宋体" w:hAnsi="宋体" w:cs="宋体"/>
          <w:sz w:val="24"/>
        </w:rPr>
        <w:t>海区航标设置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6.</w:t>
      </w:r>
      <w:r>
        <w:rPr>
          <w:rFonts w:ascii="宋体" w:hAnsi="宋体" w:cs="宋体"/>
          <w:sz w:val="24"/>
        </w:rPr>
        <w:t>海区航标监督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7.</w:t>
      </w:r>
      <w:r>
        <w:rPr>
          <w:rFonts w:ascii="宋体" w:hAnsi="宋体" w:cs="宋体"/>
          <w:sz w:val="24"/>
        </w:rPr>
        <w:t>海区航标保护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eastAsia="宋体" w:cs="宋体" w:ascii="宋体" w:hAnsi="宋体"/>
          <w:sz w:val="24"/>
          <w:lang w:val="en-US" w:eastAsia="zh-CN"/>
        </w:rPr>
        <w:t>8.</w:t>
      </w:r>
      <w:r>
        <w:rPr>
          <w:rFonts w:ascii="宋体" w:hAnsi="宋体" w:cs="宋体"/>
          <w:sz w:val="24"/>
        </w:rPr>
        <w:t>行政许可变更、延续、撤销、注销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eastAsia="宋体" w:cs="宋体" w:ascii="宋体" w:hAnsi="宋体"/>
          <w:sz w:val="24"/>
          <w:lang w:val="en-US" w:eastAsia="zh-CN"/>
        </w:rPr>
        <w:t>9.</w:t>
      </w:r>
      <w:r>
        <w:rPr>
          <w:rFonts w:ascii="宋体" w:hAnsi="宋体" w:cs="宋体"/>
          <w:sz w:val="24"/>
        </w:rPr>
        <w:t>海事行政处罚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70.</w:t>
      </w:r>
      <w:r>
        <w:rPr>
          <w:rFonts w:ascii="宋体" w:hAnsi="宋体" w:cs="宋体"/>
          <w:sz w:val="24"/>
        </w:rPr>
        <w:t>海事行政复议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71.</w:t>
      </w:r>
      <w:r>
        <w:rPr>
          <w:rFonts w:ascii="宋体" w:hAnsi="宋体" w:cs="宋体"/>
          <w:sz w:val="24"/>
        </w:rPr>
        <w:t>海事行政赔偿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72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海事应诉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73.</w:t>
      </w:r>
      <w:r>
        <w:rPr>
          <w:rFonts w:ascii="宋体" w:hAnsi="宋体" w:cs="宋体"/>
          <w:sz w:val="24"/>
        </w:rPr>
        <w:t>海事行政许可听证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</w:rPr>
        <w:t>行政处罚听证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海事行政执法涉嫌犯罪案件移送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</w:rPr>
        <w:t>海事行政强制措施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eastAsia="宋体"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</w:rPr>
        <w:t>海事行政强制执行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eastAsia="宋体" w:cs="宋体" w:ascii="宋体" w:hAnsi="宋体"/>
          <w:sz w:val="24"/>
          <w:lang w:val="en-US" w:eastAsia="zh-CN"/>
        </w:rPr>
        <w:t>8.</w:t>
      </w:r>
      <w:r>
        <w:rPr>
          <w:rFonts w:ascii="宋体" w:hAnsi="宋体" w:cs="宋体"/>
          <w:sz w:val="24"/>
        </w:rPr>
        <w:t>政府信息公开业务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6:09Z</dcterms:created>
  <dc:creator/>
  <dc:description/>
  <dc:language>en-US</dc:language>
  <cp:lastModifiedBy/>
  <dcterms:modified xsi:type="dcterms:W3CDTF">1899-12-30T00:00:00Z</dcterms:modified>
  <cp:revision>0</cp:revision>
  <dc:subject/>
  <dc:title>海事执法业务流程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