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福建海事局“双随机、一公开”抽查结果情况（</w:t>
      </w:r>
      <w:r>
        <w:rPr>
          <w:b/>
          <w:sz w:val="36"/>
          <w:szCs w:val="36"/>
        </w:rPr>
        <w:t>202</w:t>
      </w:r>
      <w:r>
        <w:rPr>
          <w:b/>
          <w:sz w:val="36"/>
          <w:szCs w:val="36"/>
          <w:lang w:val="en"/>
        </w:rPr>
        <w:t>0</w:t>
      </w:r>
      <w:r>
        <w:rPr>
          <w:b/>
          <w:sz w:val="36"/>
          <w:szCs w:val="36"/>
        </w:rPr>
        <w:t>年</w:t>
      </w:r>
      <w:r>
        <w:rPr>
          <w:b/>
          <w:sz w:val="36"/>
          <w:szCs w:val="36"/>
        </w:rPr>
        <w:t>1-12</w:t>
      </w:r>
      <w:r>
        <w:rPr>
          <w:b/>
          <w:sz w:val="36"/>
          <w:szCs w:val="36"/>
        </w:rPr>
        <w:t>月份）</w:t>
      </w:r>
    </w:p>
    <w:tbl>
      <w:tblPr>
        <w:tblW w:w="15135" w:type="dxa"/>
        <w:jc w:val="center"/>
        <w:tblInd w:w="0" w:type="dxa"/>
        <w:tblLayout w:type="fixed"/>
        <w:tblCellMar>
          <w:top w:w="0" w:type="dxa"/>
          <w:left w:w="108" w:type="dxa"/>
          <w:bottom w:w="0" w:type="dxa"/>
          <w:right w:w="108" w:type="dxa"/>
        </w:tblCellMar>
      </w:tblPr>
      <w:tblGrid>
        <w:gridCol w:w="873"/>
        <w:gridCol w:w="2497"/>
        <w:gridCol w:w="3260"/>
        <w:gridCol w:w="6008"/>
        <w:gridCol w:w="1276"/>
        <w:gridCol w:w="1221"/>
      </w:tblGrid>
      <w:tr>
        <w:trPr>
          <w:trHeight w:val="6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序号</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抽查事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抽查对象</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抽查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抽查数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违法处理数量</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污染港区水域作业监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在沿海港口进行舷外拷铲、油漆作业或者使用焚烧炉的；在港区水域内洗舱、清舱、驱气以及排放垃圾、生活污水、残油、含油污水、含有毒有害物质污水等污染物和压载水的；冲洗沾有污染物、有毒有害物质的甲板的；进行船舶水上拆解、打捞、修造和其他水上水下船舶施工作业的；进行船舶油料供受作业的。</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作业报告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相关证书、文书及记录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作业单位相关资质能力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设备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操作性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船舶污染物接收单位是否将接收的污染物交由具有相应资质的污染物处置单位进行处理，并每月将船舶污染物的接收和处理情况报海事管理机构备案；</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七、从事</w:t>
            </w:r>
            <w:r>
              <w:rPr>
                <w:rFonts w:eastAsia="仿宋_GB2312" w:cs="宋体;方正书宋_GBK" w:ascii="仿宋_GB2312" w:hAnsi="仿宋_GB2312"/>
                <w:kern w:val="0"/>
                <w:sz w:val="24"/>
                <w:szCs w:val="24"/>
              </w:rPr>
              <w:t xml:space="preserve">3 </w:t>
            </w:r>
            <w:r>
              <w:rPr>
                <w:rFonts w:ascii="仿宋_GB2312" w:hAnsi="仿宋_GB2312" w:cs="宋体;方正书宋_GBK" w:eastAsia="仿宋_GB2312"/>
                <w:kern w:val="0"/>
                <w:sz w:val="24"/>
                <w:szCs w:val="24"/>
              </w:rPr>
              <w:t>万载重吨以上油轮的货舱清舱、沉船打捞、油轮拆解等存在较大污染风险的作业活动的，作业方是否进行了作业方案可行性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2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载运危险货物和污染危害性货物进出港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承运人、托运人或其代理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持有有效的危险货物适装证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针对载运包装危险货物的船舶；</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针对载运散装液体危险货物的船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3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9</w:t>
            </w:r>
          </w:p>
        </w:tc>
      </w:tr>
      <w:tr>
        <w:trPr>
          <w:trHeight w:val="40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从事海员外派业务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取得海员外派业务许可的企业</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检查是否满足资质条件；</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检查是否存在违法行为；</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检查是否按照规定履行责任与义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培训机构从事船员、引航员培训业务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员培训机构</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教学计划的执行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承担本期培训教学任务的教员情况和授课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培训设施、设备、教材的使用、补充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培训规模与师资配备要求的符合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学员的出勤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26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污染物接收单位从事船舶垃圾、残油、含油污水、含有毒有害物质污水接收作业监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污染物接收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作业前是否已向海事管理机构报告作业情况，实际作业时间、作业地点、作业单位、作业船舶、污染物种类和数量以及拟处置的方式及去向与报告的是否与报告的基本一致；</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污染物接收作业单位落实安全与防污染管理制度的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是否编制作业方案、遵守相关操作规程、采取必要的防污染措施；</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是否如实记录污染物处置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是否按照规定向海事管理机构报告船舶污染物接收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是否按照规定向船舶出具污染物接收单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七、是否按照规定将船舶污染物的接收和处理情况报海事管理机构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进行散装液体污染危害性货物水上过驳作业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进行散装液体污染危害性货物过驳作业的船舶承运人、货物所有人或者代理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是否制定安全和防治污染的措施和应急计划并保证有效实施；</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是否按规定向海事管理机构提出散装液体污染危害性货物过驳作业申请；</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作业船舶、作业时间、作业地点、过驳种类和数量等基本情况是否与船舶作业申请书一致；</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是否按照船舶作业方案实施过驳作业。</w:t>
            </w:r>
          </w:p>
          <w:p>
            <w:pPr>
              <w:pStyle w:val="Normal"/>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5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水上水下活动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建设单位、主办单位或施工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是否已取得合法有效的《水上水下活动许可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施工单位、水域范围、参与船舶与活动内容是否与《水上水下活动许可</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证》一致；</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实施水上水下活动前，是否按照有关规定申请发布航行警告、航行通告；</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在水上水下活动进行过程中，施工单位和作业人员是否遵守相关规定；</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设置安全作业区的，建设单位或者主办单位是否设置相关的安全警示标志和配备必要的安全设施或者警戒船；</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水上水下活动完成后，活动水域是否遗留妨碍航行的物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22</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大型设施、移动式平台、超限物体水上拖带活动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拖带活动组织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是否已经按照规定针对沿海拖带大型设施和移动式平台，或者针对内河载运或拖带超限物体活动，向海事管理机构提出拖带申请；</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海上拖带活动是否按照有关规定申请发布航行警告、航行通告；</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内河载运或者拖带超限物体，是否按照核定的航路、时间航行；</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海上拖带活动是否存在明显的不适航或不适拖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海上拖带活动是否明显存在妨害或者可能妨害海上交通安全的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2</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港口、码头、装卸站以及从事船舶修造、打捞、拆解等作业活动的单位防治船舶污染能力监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港口、码头、装卸站以及从事船舶修造、打捞、拆解等作业活动的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港口、码头、装卸站以及从事船舶修造、打捞、拆解等作业活动的单位是否编写船舶污染防治能力评价报告。</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防污染设备和器材是否按照污染风险评价报告或《港口码头溢油应急设备要求》配备，并处于良好状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是否按国家有关标准配备符合要求的污染监视设施，并处于良好状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是否配备与其装卸货物种类和吞吐能力相适应的船舶污染物接收设施，或是否有其他替代措施满足在港船舶的排放需求。</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是否编制了防治船舶污染应急预案，并按规定向海事管理机构备案。</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是否按照应急预案的要求组织应急演练、评估，以及是否适时对应急预案</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进行修订。（适用时）</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七、是否组织应急人员进行培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进出港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针对中国籍国内航行船舶进出港报告的现场核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针对国际航行船舶进出口岸的现场查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9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42</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沿海水域划定禁航区和安全作业区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建设单位和施工作业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是否有船舶进人或穿越禁航区。</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是否有无关的船舶、设施进人安全作业区。</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建设单位、主办单位或者施工单位是否擅自扩大安全作业区的范围。</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是否按照有关规定申请发布航行警告、航行通告；</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建设单位或者主办单位是否设置相关的安全警示标志和配备必要的安全设施或者警戒船，落实通航安全评估（对通航安全、防治船舶污染可能构成重大影响的）中提出的各项安全防范措施和对策，并做好施工与通航及其它有关水上交通安全的协调工作。</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有关单位是否有效落实安全防污染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2</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安全检验证书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设施是否按照规定持有检验证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检验证书是否存在明显涂改的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检验证书的展期或签署是否存在明显违反法规规定或者明显为越权签发的。</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检验证书是否与船舶、设施的实际情况相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4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7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国籍证书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按照规定持有船舶国籍证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国籍证书是否存在明显的伪造、徐改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船舶国籍证书是否在有效期内。</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船舶国籍证书是否与船舶的实际情况相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48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5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所有人、经营人或者管理人防止船舶及其有关作业活动污染海洋环境应急预案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所有人、经营人或者管理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按照规定持有相应的防污染证书、文书，且按规定在船上保存。</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所有人、经营人或者管理人防治船舶及其有关作业活动污染海洋环境应急预案是否经海事管理机构备案，其内容与船舶实际情况是否相符；是否按照预案要求开展演习和培训，并如实记录相关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船舶所有人、经营人或者管理人是否根据演练情况对应急预案进行评估，按照实际需要和情势变化适时修订应急预案，并对评估结果和修订情况如实记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66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油污损害民事责任保险证书或者财务保证证书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航运公司（含船舶管理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是否按要求持有《油污损害民事责任保险或其他财务保证证书》《非持久性油类污染损害民事责任保险或其他财务保证证书》或《燃油污染损害民事责任保险或其他财务保证证书》，证书是否在有效期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8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rHeight w:val="35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危险化学品水路运输人员资质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水路运输企业、申报员、检查员</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水路运输企业是否按照规定将申报员、检查员信息报送所在地海事管</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理机构；</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申报员、检查员是否按照规定申请取得从业资格证书，申报的信息是否与实际相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申报员、检查员是否违规使用或者涂改资格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引航员注册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引航员</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持有并携带船员服务簿；</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员服务簿的真实性和符合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电台执照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按照规定持有船舶电台执照。</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电台执照是否存在伪造、涂改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船舶电台执照是否在有效期内。</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船舶电台执照所载明事项是否与船舶的实际情况相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4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2</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海上移动通信业务标识码证书（船舶自动识别系统</w:t>
            </w:r>
            <w:r>
              <w:rPr>
                <w:rFonts w:eastAsia="仿宋_GB2312" w:cs="宋体;方正书宋_GBK" w:ascii="仿宋_GB2312" w:hAnsi="仿宋_GB2312"/>
                <w:kern w:val="0"/>
                <w:sz w:val="24"/>
                <w:szCs w:val="24"/>
              </w:rPr>
              <w:t>A</w:t>
            </w:r>
            <w:r>
              <w:rPr>
                <w:rFonts w:eastAsia="仿宋_GB2312" w:cs="宋体;方正书宋_GBK" w:ascii="仿宋_GB2312" w:hAnsi="仿宋_GB2312"/>
                <w:kern w:val="0"/>
                <w:sz w:val="24"/>
                <w:szCs w:val="24"/>
              </w:rPr>
              <w:t>I</w:t>
            </w:r>
            <w:r>
              <w:rPr>
                <w:rFonts w:eastAsia="仿宋_GB2312" w:cs="宋体;方正书宋_GBK" w:ascii="仿宋_GB2312" w:hAnsi="仿宋_GB2312"/>
                <w:kern w:val="0"/>
                <w:sz w:val="24"/>
                <w:szCs w:val="24"/>
              </w:rPr>
              <w:t xml:space="preserve">S </w:t>
            </w:r>
            <w:r>
              <w:rPr>
                <w:rFonts w:ascii="仿宋_GB2312" w:hAnsi="仿宋_GB2312" w:cs="宋体;方正书宋_GBK" w:eastAsia="仿宋_GB2312"/>
                <w:kern w:val="0"/>
                <w:sz w:val="24"/>
                <w:szCs w:val="24"/>
              </w:rPr>
              <w:t>标识码证书）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按照规定持有标识码证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标识码证书是否存在伪造、涂改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船舶标识码是否在有效期内；</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标识码证书所载明事项是否与船舶的实际情况相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4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6</w:t>
            </w:r>
          </w:p>
        </w:tc>
      </w:tr>
      <w:tr>
        <w:trPr>
          <w:trHeight w:val="4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水上无线电通信秩序监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通信设备是否按照规定保持正常工作状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通信设备是否按照规定输人准确信息。</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是否存在占用遇险和安全通信频率进行有害发射的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船舶通信设备是否符合技术规范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27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75</w:t>
            </w:r>
          </w:p>
        </w:tc>
      </w:tr>
    </w:tbl>
    <w:p>
      <w:pPr>
        <w:pStyle w:val="Normal"/>
        <w:rPr>
          <w:b/>
          <w:b/>
          <w:sz w:val="32"/>
          <w:szCs w:val="32"/>
        </w:rPr>
      </w:pPr>
      <w:r>
        <w:rPr>
          <w:b/>
          <w:sz w:val="32"/>
          <w:szCs w:val="32"/>
        </w:rPr>
        <w:t>备注：以上双随机检查项目具体检查结果详见各分支海事局门户网站或海事政务窗口公示栏。</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23:10:00Z</dcterms:created>
  <dc:creator>郭朝霜</dc:creator>
  <dc:description/>
  <dc:language>en-US</dc:language>
  <cp:lastModifiedBy>kylin</cp:lastModifiedBy>
  <cp:lastPrinted>2019-10-16T23:08:00Z</cp:lastPrinted>
  <dcterms:modified xsi:type="dcterms:W3CDTF">2022-04-02T12:37:21Z</dcterms:modified>
  <cp:revision>59</cp:revision>
  <dc:subject/>
  <dc:title>福建海事局“双随机、一公开”数据统计（2018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