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11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交通运输部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02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年度交通运输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行业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产品（防眩板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46"/>
        <w:gridCol w:w="2008"/>
        <w:gridCol w:w="2174"/>
        <w:gridCol w:w="686"/>
        <w:gridCol w:w="686"/>
        <w:gridCol w:w="769"/>
        <w:gridCol w:w="772"/>
        <w:gridCol w:w="1062"/>
        <w:gridCol w:w="1632"/>
        <w:gridCol w:w="1275"/>
        <w:gridCol w:w="1071"/>
      </w:tblGrid>
      <w:tr>
        <w:trPr>
          <w:tblHeader w:val="true"/>
          <w:trHeight w:val="567" w:hRule="atLeast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块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块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6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B/T 247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vertAlign w:val="superscript"/>
              </w:rPr>
              <w:t>注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块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块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台县路拓交通设施有限公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省交控工程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省宁芜高速公路皖苏界至芜湖枢纽站交安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料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廊坊西艾建筑材料有限公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哈尔滨交研交通工程有限责任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吉南高速公路改扩建</w:t>
            </w:r>
            <w:r>
              <w:rPr>
                <w:rFonts w:cs="宋体;SimSun" w:ascii="宋体;SimSun" w:hAnsi="宋体;SimSun"/>
                <w:sz w:val="18"/>
                <w:szCs w:val="18"/>
              </w:rPr>
              <w:t>JKJT 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项目部料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沙市瑞路交通设施有限公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智路交通建设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吉南高速公路改扩建项目部</w:t>
            </w:r>
            <w:r>
              <w:rPr>
                <w:rFonts w:cs="宋体;SimSun" w:ascii="宋体;SimSun" w:hAnsi="宋体;SimSun"/>
                <w:sz w:val="18"/>
                <w:szCs w:val="18"/>
              </w:rPr>
              <w:t>JT 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骅市诺尔交通设施有限公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景泰路桥工程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国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三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里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廊坊市富路通交通设施制品有限公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交通建设集团股份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维吾尔自治区国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二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里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2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霸州市路富德交通设施有限公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白新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料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抗风荷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不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 247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防眩板》；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《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防眩板产品质量行业监督抽查实施规范（试行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（交通运输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号公告）。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orient="landscape" w:w="16838" w:h="11906"/>
      <w:pgMar w:left="1134" w:right="1134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02:00Z</dcterms:created>
  <dc:creator>何京一</dc:creator>
  <dc:description/>
  <cp:keywords/>
  <dc:language>en-US</dc:language>
  <cp:lastModifiedBy>liwei</cp:lastModifiedBy>
  <dcterms:modified xsi:type="dcterms:W3CDTF">2023-08-31T01:00:00Z</dcterms:modified>
  <cp:revision>1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05811E5F045D8A5827D49BAD80E7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