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交通运输部</w:t>
      </w:r>
      <w:r>
        <w:rPr>
          <w:rFonts w:eastAsia="黑体;SimHei" w:cs="宋体;SimSun" w:ascii="宋体;SimSun" w:hAnsi="宋体;SimSun"/>
          <w:kern w:val="0"/>
          <w:sz w:val="28"/>
          <w:szCs w:val="28"/>
        </w:rPr>
        <w:t>202</w:t>
      </w:r>
      <w:r>
        <w:rPr>
          <w:rFonts w:eastAsia="黑体;SimHei"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度交通运输行业产品（路面标线涂料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06"/>
        <w:gridCol w:w="2449"/>
        <w:gridCol w:w="2174"/>
        <w:gridCol w:w="686"/>
        <w:gridCol w:w="686"/>
        <w:gridCol w:w="686"/>
        <w:gridCol w:w="713"/>
        <w:gridCol w:w="1203"/>
        <w:gridCol w:w="1354"/>
        <w:gridCol w:w="1310"/>
        <w:gridCol w:w="1313"/>
      </w:tblGrid>
      <w:tr>
        <w:trPr>
          <w:tblHeader w:val="true"/>
          <w:trHeight w:val="56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袋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0-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细则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公盈交通设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路桥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青兰高速公路涉县至冀晋界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G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高速交通建设集团股份有限公司潍坊分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高速交通科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潍高速公路交安五标材料库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天诚交通科技股份有限公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公路工程咨询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玉章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T/T 280-2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路面标线涂料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热熔型路面标线涂料产品质量行业监督抽查实施细则》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liwei" w:date="2023-08-31T08:40:00Z"/>
      </w:rPr>
    </w:pPr>
    <w:ins w:id="0" w:author="liwei" w:date="2023-08-31T08:4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3-09-05T06:13:00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4FB3952BA4A5CA15B4786468B9A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