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7</w:t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交通运输部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年度交通运输行业产品（高分子防水材料 片材）质量监督抽查结果汇总表</w:t>
      </w:r>
    </w:p>
    <w:tbl>
      <w:tblPr>
        <w:tblW w:w="15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95"/>
        <w:gridCol w:w="2410"/>
        <w:gridCol w:w="2258"/>
        <w:gridCol w:w="807"/>
        <w:gridCol w:w="832"/>
        <w:gridCol w:w="934"/>
        <w:gridCol w:w="934"/>
        <w:gridCol w:w="935"/>
        <w:gridCol w:w="1275"/>
        <w:gridCol w:w="1230"/>
        <w:gridCol w:w="9"/>
        <w:gridCol w:w="10"/>
        <w:gridCol w:w="1266"/>
      </w:tblGrid>
      <w:tr>
        <w:trPr>
          <w:tblHeader w:val="true"/>
          <w:trHeight w:val="567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9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2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总体数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28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GB/T 18173.1-201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实施规范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DCC 202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批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通过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组）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组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shd w:fill="FFF6F7" w:val="cle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shd w:fill="FFF6F7" w:val="clea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百益合成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路桥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省汾石高速公路东山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shd w:fill="FFF6F7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6F7" w:val="clear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百川新型建材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交工集团股份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省杭金衢高速至杭绍台高速联络线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钢筋加工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00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shd w:fill="FFF6F7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shd w:fill="FFF6F7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shd w:fill="FFF6F7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6F7" w:val="clear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绍兴方纬化纤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海市交通工程建设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省杭金衢高速至杭绍台高速联络线姜梅尖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50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shd w:fill="FFF6F7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shd w:fill="FFF6F7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shd w:fill="FFF6F7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6F7" w:val="clea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德州华翔新材料科技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公路桥梁（集团）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安新高速公路小岩沟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00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shd w:fill="FFF6F7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shd w:fill="FFF6F7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shd w:fill="FFF6F7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6F7" w:val="clea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德州华翔新材料科技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公路桥梁（集团）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安新高速公路小岩沟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shd w:fill="FFF6F7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shd w:fill="FFF6F7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华宇防水材料科技股份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第二公路工程局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省十巫高速公路郧西至鲍峡段青岩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德桥橡胶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市渝武高速公路复线金屏山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0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德旭达土工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二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市巫镇高速公路总承包指挥部三分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钢筋加工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80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重庆加特橡胶制品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州路桥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州省贵阳至北海高速公路贵阳至平塘（黔桂界）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T7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二工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40m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豫王建能科技股份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州黔贵路桥工程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州省贵阳至北海高速公路贵阳至平塘（黔桂界）段新寨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0m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华强新型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州路桥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州省贵阳至北海高速公路贵阳至平塘（黔桂界）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T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2m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华盼工程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省建设投资控股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省峨石红高速公路玉溪段土建二分部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6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昆明圣古建材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交投集团云岭建设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省孟勐高速公路二标段黎明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5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昆明路迈土工合成材料制造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二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陕西省安岚（陕渝界）高速公路红崖湾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大庚工贸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葛洲坝集团第三工程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陕西省关中环线眉县经岐山至凤翔公路五丈原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博辉工程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十七冶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肃省连霍高速公路兰州清忠段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河坪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0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新防水（成都）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八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肃省连</w:t>
            </w:r>
            <w:r>
              <w:rPr>
                <w:rFonts w:ascii="宋体;SimSun" w:hAnsi="宋体;SimSun" w:cs="宋体;SimSun"/>
                <w:sz w:val="18"/>
                <w:szCs w:val="18"/>
              </w:rPr>
              <w:t>霍高速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路</w:t>
            </w:r>
            <w:r>
              <w:rPr>
                <w:rFonts w:ascii="宋体;SimSun" w:hAnsi="宋体;SimSun" w:cs="宋体;SimSun"/>
                <w:sz w:val="18"/>
                <w:szCs w:val="18"/>
              </w:rPr>
              <w:t>兰州清忠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LHQZ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ZB3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工区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5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正升工程橡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铁建大桥工程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肃省景礼高速公路陇南段马坞梁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0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新陆交通器材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建筑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肃省武九高速公路高楼山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中裕铁信防水技术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加西公路黑林垭口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250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大庚工贸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水电建设集团十五工程局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加西公路互助北山特长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84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松润橡塑科技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水利水电第四工程局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加西公路互助北山特长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天仁新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平路桥建设股份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加西公路贾家沟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90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领翔新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建筑股份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加西公路安定隧道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50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联迈土工材料制造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第二航务工程局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同赛高速公路总庵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00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正元工程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七局集团第二工程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同赛高速公路龙藏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0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仪征市众威无纺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公路桥梁建设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同赛高速公路龙藏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00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晶浩橡胶制品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交控建设工程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同赛高速公路日木冬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00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泰安恒大工程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兴利公路桥梁工程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大清高速公路兴利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358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中路工程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夏交通建设股份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夏回族自治区同海公路拌合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5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中裕铁信防水技术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维吾尔自治区第二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K2761+9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0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宁振阳纺织复合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隧道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维吾尔自治区第三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K2655+7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910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宏诚合成材料（江苏）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州省公路工程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维吾尔自治区</w:t>
            </w:r>
            <w:r>
              <w:rPr>
                <w:rFonts w:ascii="宋体;SimSun" w:hAnsi="宋体;SimSun" w:cs="宋体;SimSun"/>
                <w:sz w:val="18"/>
                <w:szCs w:val="18"/>
              </w:rPr>
              <w:t>那巴公路布然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0m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禹翔防水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州省公路工程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维吾尔自治区</w:t>
            </w:r>
            <w:r>
              <w:rPr>
                <w:rFonts w:ascii="宋体;SimSun" w:hAnsi="宋体;SimSun" w:cs="宋体;SimSun"/>
                <w:sz w:val="18"/>
                <w:szCs w:val="18"/>
              </w:rPr>
              <w:t>那巴公路乌兰</w:t>
            </w:r>
            <w:r>
              <w:rPr>
                <w:rFonts w:cs="宋体;SimSun" w:ascii="宋体;SimSun" w:hAnsi="宋体;SimSun"/>
                <w:sz w:val="18"/>
                <w:szCs w:val="18"/>
              </w:rPr>
              <w:t>4#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0m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肥城联谊工程塑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邦建投集团股份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维吾尔自治区</w:t>
            </w:r>
            <w:r>
              <w:rPr>
                <w:rFonts w:ascii="宋体;SimSun" w:hAnsi="宋体;SimSun" w:cs="宋体;SimSun"/>
                <w:sz w:val="18"/>
                <w:szCs w:val="18"/>
              </w:rPr>
              <w:t>那巴公路艾肯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0m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福乾交通设施工程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路桥建设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维吾尔自治区</w:t>
            </w:r>
            <w:r>
              <w:rPr>
                <w:rFonts w:ascii="宋体;SimSun" w:hAnsi="宋体;SimSun" w:cs="宋体;SimSun"/>
                <w:sz w:val="18"/>
                <w:szCs w:val="18"/>
              </w:rPr>
              <w:t>那巴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NBTZ-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部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00m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602" w:hRule="atLeast"/>
        </w:trPr>
        <w:tc>
          <w:tcPr>
            <w:tcW w:w="154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B/T 18173.1-20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高分子防水材料 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片材》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JDCC 202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高分子防水材料 片材产品质量行业监督抽查实施规范》。</w:t>
            </w:r>
          </w:p>
        </w:tc>
      </w:tr>
    </w:tbl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42:00Z</dcterms:created>
  <dc:creator>何京一</dc:creator>
  <dc:description/>
  <cp:keywords/>
  <dc:language>en-US</dc:language>
  <cp:lastModifiedBy>liwei</cp:lastModifiedBy>
  <cp:lastPrinted>2020-11-30T13:02:00Z</cp:lastPrinted>
  <dcterms:modified xsi:type="dcterms:W3CDTF">2023-09-05T06:17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436B75313F4A289D306DA99E96F96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