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4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交通运输部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0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年度交通运输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行业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产品（减水剂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06"/>
        <w:gridCol w:w="2449"/>
        <w:gridCol w:w="2174"/>
        <w:gridCol w:w="686"/>
        <w:gridCol w:w="686"/>
        <w:gridCol w:w="686"/>
        <w:gridCol w:w="713"/>
        <w:gridCol w:w="1203"/>
        <w:gridCol w:w="1354"/>
        <w:gridCol w:w="1310"/>
        <w:gridCol w:w="1313"/>
      </w:tblGrid>
      <w:tr>
        <w:trPr>
          <w:tblHeader w:val="true"/>
          <w:trHeight w:val="567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4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t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份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G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B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076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T/T 769-20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3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DCC 2020-0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份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份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3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天津市飞龙砼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加剂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铁十九局集团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天津市天津港集疏运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工程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北京金隅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能科技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铁十八局集团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天津市天津港集疏运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工程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家庄市长安育才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交投路桥建设开发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高速公路石太改扩建工程五分部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青华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建路桥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高速公路石太改扩建工程三分部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工业贸易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交投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黎霍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5/2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虎邦新型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路桥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汾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LJ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部</w:t>
            </w:r>
            <w:r>
              <w:rPr>
                <w:rFonts w:cs="宋体;SimSun" w:ascii="宋体;SimSun" w:hAnsi="宋体;SimSun"/>
                <w:sz w:val="18"/>
                <w:szCs w:val="18"/>
              </w:rPr>
              <w:t>2#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鑫永强混凝土外加剂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自治区安公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AGZCB/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段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亮正新材料科技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冶交通建设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自治区安公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AGZCB/5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段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桑穆斯建材化工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建筑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自治区乌银高速公路一分部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永翔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天骄公路工程有限责任公司、榆林市长盛集团路桥工程建设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自治区包茂高速公路五标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恒众工程材料有限责任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路桥集团有限责任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自治区国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协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K551+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8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苏博特新材料股份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大桥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省龙潭长江大桥</w:t>
            </w:r>
            <w:r>
              <w:rPr>
                <w:rFonts w:cs="宋体;SimSun" w:ascii="宋体;SimSun" w:hAnsi="宋体;SimSun"/>
                <w:sz w:val="18"/>
                <w:szCs w:val="18"/>
              </w:rPr>
              <w:t>A6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搅拌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苏博特新材料股份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省常泰长江大桥南北公路接线工程（常州段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CT/CZ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通华联建筑新材料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通路桥工程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省连宿高速公路徐圩至灌云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康特尔精细化工有限责任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第三工程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省连宿高速公路徐圩至灌云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之杰新材料集团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铁十五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浙江省杭州湾地区环线并行线宁波段一期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宁波润鑫混凝土外加剂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宁波交通工程建设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浙江省杭州湾地区环线并行线宁波段一期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宁波润鑫混凝土外加剂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宁波交通工程建设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浙江省宁波舟山港六横公路大桥一期二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宁波润鑫混凝土外加剂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交路桥建设有限公司、宁波交通工程建设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浙江省宁波舟山港六横公路大桥一期一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青年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第三公路工程局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沿黄高速公路武济段四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和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株洲桥梁有限公司外加剂分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建筑第八工程局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沿黄高速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济段三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拌和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苏博新型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公路桥梁建设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省随信高速公路一标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路智新材料科技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江夏路桥工程总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省</w:t>
            </w:r>
            <w:r>
              <w:rPr>
                <w:rFonts w:ascii="宋体;SimSun" w:hAnsi="宋体;SimSun" w:cs="宋体;SimSun"/>
                <w:sz w:val="18"/>
                <w:szCs w:val="18"/>
              </w:rPr>
              <w:t>随信高速公路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标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桥研科技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交投建设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省</w:t>
            </w:r>
            <w:r>
              <w:rPr>
                <w:rFonts w:ascii="宋体;SimSun" w:hAnsi="宋体;SimSun" w:cs="宋体;SimSun"/>
                <w:sz w:val="18"/>
                <w:szCs w:val="18"/>
              </w:rPr>
              <w:t>十巫高速公路郧西至鲍峡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SWYB/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晋鑫元科技发展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省十巫高速公路郧西至鲍峡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SWYB/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2#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二公局东萌工程有限公司复配中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第二公路工程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南省环岛旅游公路六工区文澜江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中铁工程材料科技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南省环岛旅游公路珠碧江大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永红建材化工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建筑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南省环岛旅游公路三工区东方段拌和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邯郸市铸升混凝土材料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南路桥工程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南省环热带雨林旅游公路九标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韬鑫建材科技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南省环热带雨林旅游公路一标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苏博特新材料股份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市渝武高速公路复线三分部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奥磊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二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市巫镇高速公路三分部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高欢科技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交投集团云岭建设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宣会高速公路三总包三分部七号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砼邦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建设投资控股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峨石红高速公路红河段土建四分部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桑穆斯建材化工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四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省关中环线眉县经岐山至凤翔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GHTJ/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鑫隆基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五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省丹宁东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DS/0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2#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松冠科技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路桥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省安岚（陕渝界）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AL/C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黄恒科技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建三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省安岚（陕渝界）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AL/C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州市万家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十七冶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省连霍高速公路兰州清忠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LHQZ/ZB1/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ascii="宋体;SimSun" w:hAnsi="宋体;SimSun" w:cs="宋体;SimSun"/>
                <w:sz w:val="18"/>
                <w:szCs w:val="18"/>
              </w:rPr>
              <w:t>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金凯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五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省连霍高速公路兰州清忠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LHQZ/ZB3/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建西部建设新材料科技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七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省景礼高速公路陇南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JLLNZB7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拌和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家庄市长安育才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建筑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省武九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WJSY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和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宁不冻泉建材化工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威远路桥有限责任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加西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K22+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宁不冻泉建材化工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平路桥建设股份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加西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凯森科技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交控建设工程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黄茫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K53+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桑穆斯建材化工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交投建设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黄茫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K120+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博泽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七局集团第三工程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宗格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合源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宏建科技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五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同赛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宁不冻泉建材化工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果洛公路工程建设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同赛高速公路果洛公司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阳万砼胜建设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湟源公路工程建设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同赛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桥通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七局集团第二工程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同赛高速公路中铁十七局二公司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腾治科技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六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大清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K4+7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左侧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黄腾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十一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回族自治区银昆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LJ12/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吉发化工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十局集团市政工程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回族自治区银昆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LJ13/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_5b8b_4f53;字体视界-文清手写字体" w:hAnsi="_5b8b_4f53;字体视界-文清手写字体" w:cs="_5b8b_4f53;字体视界-文清手写字体"/>
                <w:color w:val="000000"/>
                <w:sz w:val="18"/>
                <w:szCs w:val="18"/>
                <w:shd w:fill="FFFFFF" w:val="clear"/>
              </w:rPr>
              <w:t>山西格瑞特建筑科技股份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十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回族自治区银昆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LJ09/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_5b8b_4f53;字体视界-文清手写字体" w:hAnsi="_5b8b_4f53;字体视界-文清手写字体" w:cs="_5b8b_4f53;字体视界-文清手写字体"/>
                <w:color w:val="000000"/>
                <w:sz w:val="18"/>
                <w:szCs w:val="18"/>
                <w:shd w:fill="FFFFFF" w:val="clear"/>
              </w:rPr>
              <w:t>山西格瑞特建筑科技股份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宁夏交通建设股份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回族自治区省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同海公路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恒泰晋昇新型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省公路工程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库阿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sz w:val="18"/>
                <w:szCs w:val="18"/>
              </w:rPr>
              <w:t>741+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恒泰伟业建材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第二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sz w:val="18"/>
                <w:szCs w:val="18"/>
              </w:rPr>
              <w:t>2762+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9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桑穆斯建材化工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隧道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第三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sz w:val="18"/>
                <w:szCs w:val="18"/>
              </w:rPr>
              <w:t>2655+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3" w:leader="none"/>
              </w:tabs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 807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混凝土外加剂》；</w:t>
            </w:r>
          </w:p>
          <w:p>
            <w:pPr>
              <w:pStyle w:val="Normal"/>
              <w:tabs>
                <w:tab w:val="clear" w:pos="420"/>
                <w:tab w:val="left" w:pos="253" w:leader="none"/>
              </w:tabs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JT/T 76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公路工程 聚羧酸系高性能减水剂》；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CC 2020-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高性能减水剂产品质量行业监督抽查实施规范》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before="312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_5b8b_4f53">
    <w:altName w:val="字体视界-文清手写字体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2:02:00Z</dcterms:created>
  <dc:creator>何京一</dc:creator>
  <dc:description/>
  <cp:keywords/>
  <dc:language>en-US</dc:language>
  <cp:lastModifiedBy>liwei</cp:lastModifiedBy>
  <dcterms:modified xsi:type="dcterms:W3CDTF">2023-09-05T06:13:00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BE7867F424F3CB27D08B26624628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