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5</w:t>
      </w:r>
    </w:p>
    <w:p>
      <w:pPr>
        <w:pStyle w:val="Normal"/>
        <w:spacing w:before="120" w:after="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交通运输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3</w:t>
      </w:r>
      <w:r>
        <w:rPr/>
        <w:t>年度交通运输行业产品（锚具）质量监督抽查结果汇总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787"/>
        <w:gridCol w:w="2020"/>
        <w:gridCol w:w="2362"/>
        <w:gridCol w:w="760"/>
        <w:gridCol w:w="771"/>
        <w:gridCol w:w="807"/>
        <w:gridCol w:w="805"/>
        <w:gridCol w:w="847"/>
        <w:gridCol w:w="1461"/>
        <w:gridCol w:w="1249"/>
        <w:gridCol w:w="1864"/>
      </w:tblGrid>
      <w:tr>
        <w:trPr>
          <w:tblHeader w:val="true"/>
          <w:trHeight w:val="467" w:hRule="atLeast"/>
        </w:trPr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7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产企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施工单位</w:t>
            </w:r>
          </w:p>
        </w:tc>
        <w:tc>
          <w:tcPr>
            <w:tcW w:w="23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抽样地点</w:t>
            </w:r>
          </w:p>
        </w:tc>
        <w:tc>
          <w:tcPr>
            <w:tcW w:w="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监督总体数（套）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套）</w:t>
            </w:r>
          </w:p>
        </w:tc>
        <w:tc>
          <w:tcPr>
            <w:tcW w:w="24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JT/T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29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-20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判定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0-0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整改情况</w:t>
            </w:r>
          </w:p>
        </w:tc>
        <w:tc>
          <w:tcPr>
            <w:tcW w:w="1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51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（套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（套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欧维姆机械股份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交投路桥建设开发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高速公路石太改扩建工程四分部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大强钢铁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建路桥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高速公路石太改扩建工程三分部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公路工程局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黎霍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预制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市桥厦科技发展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汾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J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鸿运预应力设备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路桥集团有限责任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安公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GZCB/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奥莱特路桥机械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安公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GZCB/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豪姆机械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交科路桥建设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乌银高速公路二分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津三桥预应力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常泰长江大桥南北公路接线工程（常州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JS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墩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零公里工程构件有限责任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路桥建设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常泰长江大桥南北公路接线工程（常州段）春江枢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匝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中交路桥工程材料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一公局第三工程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连宿高速公路徐圩至灌云段二标钢筋加工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津三桥预应力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通路桥工程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连宿高速公路徐圩至灌云段善后河特大桥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阴华力胜工程材料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杭金衢高速至杭绍台高速联络线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预制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锚科技股份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六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省杭州湾地区环线并行线宁波段一期工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红桥锚机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公路桥梁建设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南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绕城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环线北环段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综合场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天津市特瑞利德金属制品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南市绕城高速公路二环线北环段三标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中交路桥工程材料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三公路工程局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沿黄高速公路武济段四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场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津三桥预应力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第八工程局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沿黄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济段三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零公里工程构件有限责任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十巫高速公路郧西至鲍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WYB/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路桥机械有限责任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第二公路局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巫高速公路郧西至鲍峡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WYB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岛旅游公路珠碧江大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欧维姆机械股份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岛旅游公路珠碧江大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黔贵路桥工程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阳至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ascii="宋体;SimSun" w:hAnsi="宋体;SimSun" w:cs="宋体;SimSun"/>
                <w:sz w:val="18"/>
                <w:szCs w:val="18"/>
              </w:rPr>
              <w:t>海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贵阳至平塘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黔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</w:t>
            </w:r>
            <w:r>
              <w:rPr>
                <w:rFonts w:ascii="宋体;SimSun" w:hAnsi="宋体;SimSun" w:cs="宋体;SimSun"/>
                <w:sz w:val="18"/>
                <w:szCs w:val="18"/>
              </w:rPr>
              <w:t>界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T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一工区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鹏程路桥机械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江泸北线高速公路三分部梁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锚具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一公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渝武高速公路复线四分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筋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/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/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欧维姆机械股份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建设投资控股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峨石红高速玉溪段土建一分部材料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市邱姆预应力机械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交投集团云岭建设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孟勐高速公路土建二十三包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阳市新德力交通材料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二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安岚（陕渝界）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L/C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交通产品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金锚预应力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葛洲坝集团第三工程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关中环线眉县经岐山至凤翔公路葛洲坝关环标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肥鼎立预应力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十七冶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连霍高速公路兰州清忠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LHQZ/ZB1/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封市金锚预应力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十七冶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连霍高速公路兰州清忠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LHQZ/ZB1/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Helvetica" w:hAnsi="Helvetica" w:cs="Helvetica" w:eastAsia="Helvetica"/>
                <w:color w:val="000000"/>
                <w:sz w:val="20"/>
                <w:szCs w:val="20"/>
                <w:shd w:fill="FFFFFF" w:val="clear"/>
              </w:rPr>
              <w:t>四川双建路桥机械有限责任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 w:eastAsia="Helvetica"/>
                <w:color w:val="000000"/>
                <w:sz w:val="20"/>
                <w:szCs w:val="20"/>
                <w:shd w:fill="FFFFFF" w:val="clear"/>
              </w:rPr>
              <w:t>中国铁建大桥工程局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景礼高速公路陇南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JLLNZB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>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Helvetica" w:hAnsi="Helvetica" w:cs="Helvetica" w:eastAsia="Helvetica"/>
                <w:color w:val="000000"/>
                <w:sz w:val="20"/>
                <w:szCs w:val="20"/>
                <w:shd w:fill="FFFFFF" w:val="clear"/>
              </w:rPr>
              <w:t>柳州市东桥预应力科技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 w:eastAsia="Helvetica"/>
                <w:color w:val="000000"/>
                <w:sz w:val="20"/>
                <w:szCs w:val="20"/>
                <w:shd w:fill="FFFFFF" w:val="clear"/>
              </w:rPr>
              <w:t>中国二冶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景礼高速公路陇南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JLLNZB6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零公里工程构件有限责任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二公局第三工程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青海省同赛高速公路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7+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预制梁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川锚路桥机械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公路桥梁建设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青海省同赛高速公路 </w:t>
            </w:r>
            <w:r>
              <w:rPr>
                <w:rFonts w:cs="宋体;SimSun" w:ascii="宋体;SimSun" w:hAnsi="宋体;SimSun"/>
                <w:sz w:val="18"/>
                <w:szCs w:val="18"/>
              </w:rPr>
              <w:t>K59+3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预制梁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北锚预应力技术开发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海省交控建设工程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青海省同赛高速公路 </w:t>
            </w:r>
            <w:r>
              <w:rPr>
                <w:rFonts w:cs="宋体;SimSun" w:ascii="宋体;SimSun" w:hAnsi="宋体;SimSun"/>
                <w:sz w:val="18"/>
                <w:szCs w:val="18"/>
              </w:rPr>
              <w:t>K67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预制梁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宏远建设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可克达拉二桥库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市桥厦科技发展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建设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NBTZ-8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天津市特瑞利德金属制品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路桥建设集团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NBTZ-6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河南省中交路桥工程材料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建路桥股份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NBTZ-4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方元预应力机械有限公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交通建设集团股份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巴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NBTZ-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场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51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T/T 329-20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路桥梁预应力钢绞线用锚具、夹具和连接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0-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公路桥梁预应力钢绞线用锚具产品质量行业监督抽查实施规范》。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62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4">
    <w:name w:val="章标题"/>
    <w:next w:val="Normal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23:00Z</dcterms:created>
  <dc:creator>dell</dc:creator>
  <dc:description/>
  <cp:keywords/>
  <dc:language>en-US</dc:language>
  <cp:lastModifiedBy>liwei</cp:lastModifiedBy>
  <dcterms:modified xsi:type="dcterms:W3CDTF">2023-09-05T06:17:00Z</dcterms:modified>
  <cp:revision>45</cp:revision>
  <dc:subject/>
  <dc:title>交通运输部2012年度交通产品（公路波形梁钢护栏板）质量监督抽查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721789E8F40BBA20B9B44893657E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