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9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交通运输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高分子防水材料 止水带）质量监督抽查结果汇总表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61"/>
        <w:gridCol w:w="2268"/>
        <w:gridCol w:w="2126"/>
        <w:gridCol w:w="851"/>
        <w:gridCol w:w="850"/>
        <w:gridCol w:w="1016"/>
        <w:gridCol w:w="1016"/>
        <w:gridCol w:w="1016"/>
        <w:gridCol w:w="1557"/>
        <w:gridCol w:w="1258"/>
        <w:gridCol w:w="1259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2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DCC 2020-1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阴海达橡塑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四局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东六环（京哈高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潞苑北大街）改造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明光工程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黎霍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昆明路迈土工合成材料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十二局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陕西省安岚（陕渝界）高速公路红崖湾隧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首顺工程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隧道工程局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东六环（京哈高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潞苑北大街）改造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3170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臭氧老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1569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18173.2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止水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0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止水带产品质量行业监督抽查实施规范》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123</cp:lastModifiedBy>
  <cp:lastPrinted>2020-11-30T13:02:00Z</cp:lastPrinted>
  <dcterms:modified xsi:type="dcterms:W3CDTF">2023-10-11T02:24:00Z</dcterms:modified>
  <cp:revision>1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80282701F4929997FF252AB9C0B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