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pacing w:val="8"/>
          <w:sz w:val="44"/>
          <w:szCs w:val="44"/>
          <w:lang w:eastAsia="zh-CN"/>
        </w:rPr>
        <w:t>交通运输部珠江航务管理局</w:t>
      </w:r>
      <w:r>
        <w:rPr>
          <w:rFonts w:eastAsia="宋体" w:cs="Times New Roman" w:ascii="Times New Roman" w:hAnsi="Times New Roman"/>
          <w:b/>
          <w:bCs/>
          <w:color w:val="000000"/>
          <w:spacing w:val="8"/>
          <w:sz w:val="44"/>
          <w:szCs w:val="44"/>
          <w:lang w:eastAsia="zh-CN"/>
        </w:rPr>
        <w:t>202</w:t>
      </w:r>
      <w:r>
        <w:rPr>
          <w:rFonts w:eastAsia="宋体" w:cs="Times New Roman" w:ascii="Times New Roman" w:hAnsi="Times New Roman"/>
          <w:b/>
          <w:bCs/>
          <w:color w:val="000000"/>
          <w:spacing w:val="8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spacing w:val="8"/>
          <w:sz w:val="44"/>
          <w:szCs w:val="44"/>
          <w:lang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pacing w:val="8"/>
          <w:sz w:val="44"/>
          <w:szCs w:val="44"/>
          <w:lang w:eastAsia="zh-CN"/>
        </w:rPr>
        <w:t>考试录用公务员面试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9"/>
          <w:tab w:val="left" w:pos="7513" w:leader="none"/>
        </w:tabs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/>
      </w:pPr>
      <w:r>
        <w:rPr>
          <w:rFonts w:ascii="Times New Roman" w:hAnsi="Times New Roman" w:cs="Times New Roman" w:eastAsia="仿宋"/>
          <w:sz w:val="32"/>
          <w:szCs w:val="32"/>
          <w:shd w:fill="FFFFFF" w:val="clear"/>
        </w:rPr>
        <w:t>（按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  <w:lang w:eastAsia="zh-CN"/>
        </w:rPr>
        <w:t>准考证号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</w:rPr>
        <w:t>排序）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260"/>
        <w:gridCol w:w="2640"/>
        <w:gridCol w:w="1410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职位名称、代码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进入面试最低笔试分数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面试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准考证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广西办事处一级科员、</w:t>
            </w: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110002001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37.9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分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2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日面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邹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360711032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吕皓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42060302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王啸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510107018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广西办事处四级主任科员、</w:t>
            </w: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110002002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26.9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分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2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日面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李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110620003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邓鹏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420110002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李嘉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610302023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云贵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办事处一级科员、</w:t>
            </w: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110003001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28.2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分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2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日面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胡哲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4401270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李嘉铭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441502021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周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500432006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琼州海峡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办事处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四级主任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科员、</w:t>
            </w: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110004001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25.2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分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仿宋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2</w:t>
            </w:r>
            <w:r>
              <w:rPr>
                <w:rFonts w:ascii="Times New Roman" w:hAnsi="Times New Roman" w:cs="仿宋" w:eastAsia="仿宋_GB2312"/>
                <w:color w:val="000000"/>
                <w:kern w:val="0"/>
                <w:sz w:val="28"/>
                <w:szCs w:val="28"/>
                <w:lang w:bidi="ar"/>
              </w:rPr>
              <w:t>日面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周歆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320107043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王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32030204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王梓旭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411302002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exact" w:line="520"/>
        <w:ind w:right="1260" w:firstLine="64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20"/>
        <w:ind w:right="1260" w:hanging="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缩进 Char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 Text Indent"/>
    <w:basedOn w:val="Normal"/>
    <w:qFormat/>
    <w:pPr>
      <w:ind w:firstLine="640"/>
    </w:pPr>
    <w:rPr>
      <w:rFonts w:eastAsia="黑体"/>
      <w:kern w:val="2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1:22:00Z</dcterms:created>
  <dc:creator>zhj-201</dc:creator>
  <dc:description/>
  <dc:language>en-US</dc:language>
  <cp:lastModifiedBy>201-ly</cp:lastModifiedBy>
  <cp:lastPrinted>2022-02-14T15:28:00Z</cp:lastPrinted>
  <dcterms:modified xsi:type="dcterms:W3CDTF">2023-03-31T02:47:1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FE73BF3D54082AC6EB23EE2ECFB5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