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firstLine="960"/>
        <w:rPr>
          <w:rFonts w:eastAsia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附件</w:t>
      </w:r>
      <w:r>
        <w:rPr>
          <w:color w:val="000000"/>
          <w:sz w:val="24"/>
          <w:lang w:val="en-US" w:eastAsia="zh-CN"/>
        </w:rPr>
        <w:t>4</w:t>
      </w:r>
    </w:p>
    <w:p>
      <w:pPr>
        <w:pStyle w:val="Normal"/>
        <w:ind w:left="-899"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报到、资格审查及面试地点具体交通线路图</w:t>
      </w:r>
    </w:p>
    <w:p>
      <w:pPr>
        <w:pStyle w:val="Normal"/>
        <w:ind w:left="-89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4840" cy="4704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一、火车站（南宁站）出口可乘坐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）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，或乘坐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路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B19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路公交车至民族金浦路口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火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站（南宁东站）出口可乘坐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）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，或乘坐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路公交车至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民族金浦路口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二、埌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客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可乘坐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）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三、江南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客运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站出口可乘坐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朝阳广场站后，转乘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）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下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440"/>
        <w:ind w:right="-164" w:firstLine="645"/>
        <w:rPr/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四、南宁吴圩机场出口可乘机场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大巴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（机场至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火车站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）至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火车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站下，后乘坐地铁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号线到金湖广场站（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出口）下。</w:t>
      </w:r>
    </w:p>
    <w:sectPr>
      <w:type w:val="nextPage"/>
      <w:pgSz w:w="11906" w:h="16838"/>
      <w:pgMar w:left="1588" w:right="158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21:00Z</dcterms:created>
  <dc:creator>walkinnet</dc:creator>
  <dc:description/>
  <dc:language>en-US</dc:language>
  <cp:lastModifiedBy>卢倩</cp:lastModifiedBy>
  <cp:lastPrinted>2021-02-20T10:47:00Z</cp:lastPrinted>
  <dcterms:modified xsi:type="dcterms:W3CDTF">2023-03-28T07:10:2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