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ˎ̥;Times New Roman" w:hAnsi="ˎ̥;Times New Roman" w:cs="ˎ̥;Times New Roman"/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附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过闸小吨位拆解船舶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船龄系数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6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45"/>
        <w:gridCol w:w="1529"/>
        <w:gridCol w:w="1588"/>
      </w:tblGrid>
      <w:tr>
        <w:trPr/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船龄（年）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船龄系数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船龄（年）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船龄系数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.70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790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.09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770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79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753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61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736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48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721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30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707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23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94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16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81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11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69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.07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58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97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47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94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38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91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28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88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2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18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86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0.610</w:t>
            </w:r>
          </w:p>
        </w:tc>
      </w:tr>
    </w:tbl>
    <w:p>
      <w:pPr>
        <w:pStyle w:val="Style15"/>
        <w:spacing w:lineRule="atLeast" w:line="560"/>
        <w:ind w:firstLine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说明：根据实际船龄对应上表确定船龄系数。实际船龄为船舶自建造完工之日起至现今的时间，并取整数（尾数不计）。实际船龄不足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年的，按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年计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sz w:val="21"/>
      <w:szCs w:val="20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04:00Z</dcterms:created>
  <dc:creator>骆 义</dc:creator>
  <dc:description/>
  <dc:language>en-US</dc:language>
  <cp:lastModifiedBy>jiaotongbu1</cp:lastModifiedBy>
  <cp:lastPrinted>2014-03-06T17:18:00Z</cp:lastPrinted>
  <dcterms:modified xsi:type="dcterms:W3CDTF">2014-05-06T07:04:00Z</dcterms:modified>
  <cp:revision>2</cp:revision>
  <dc:subject/>
  <dc:title/>
</cp:coreProperties>
</file>