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宋体;SimSun"/>
          <w:b/>
          <w:b/>
          <w:color w:val="000000"/>
          <w:kern w:val="0"/>
          <w:sz w:val="32"/>
          <w:szCs w:val="36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6"/>
        </w:rPr>
        <w:t>附件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6"/>
        </w:rPr>
        <w:t>5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6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eastAsia="仿宋" w:cs="仿宋" w:ascii="仿宋" w:hAnsi="仿宋"/>
          <w:b/>
          <w:bCs/>
          <w:sz w:val="32"/>
          <w:szCs w:val="28"/>
        </w:rPr>
        <w:t>2016-2018</w:t>
      </w:r>
      <w:r>
        <w:rPr/>
        <w:t>年度水运工程监理工程师失信扣分情况汇总表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33"/>
        <w:gridCol w:w="1777"/>
        <w:gridCol w:w="1639"/>
        <w:gridCol w:w="3713"/>
      </w:tblGrid>
      <w:tr>
        <w:trPr>
          <w:tblHeader w:val="true"/>
          <w:trHeight w:val="8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证书编号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</w:rPr>
              <w:t>201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0"/>
              </w:rPr>
              <w:t>6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年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0"/>
              </w:rPr>
              <w:t>-201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0"/>
              </w:rPr>
              <w:t>8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年累计扣分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</w:rPr>
              <w:t>信用评价结果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覃明彬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很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珑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很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梦颖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很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清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很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孟允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7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亚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91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汴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00187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利周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970015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左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9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超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1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昭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6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创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1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锦龙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97003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但远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57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志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39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怀民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0084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贺海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16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建九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117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启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SZ20040173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祖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2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伟洲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1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勃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90157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建国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52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庆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6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建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06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九山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07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评价周期内从业承诺履行状况较差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华俊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锦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59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裕聪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乐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健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0199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建武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2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南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1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鸿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05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琦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24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永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5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永纯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绍钦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朝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4018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冬青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1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翔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5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明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9016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清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6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明晖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礼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SZ10031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5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飞霄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7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明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26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光银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30615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费渊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12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金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20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则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06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海银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26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10086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旋青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SJ20060259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燕春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20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伟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0141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兰红卫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23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韶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0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伊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128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标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丁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19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树刚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2012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柳天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20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树青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07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先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02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7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麦冬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3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海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204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德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88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朝宽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000036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慧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4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帅朝晖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成录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贤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118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小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应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4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晏行龙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4016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嘉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000004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民权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5020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祖祥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92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国益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12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劲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4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彬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1000011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延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0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亨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SJ090298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清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4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莫桂初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8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中鹤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29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斌利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良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海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6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荣广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68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莫芝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5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子良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1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笑如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SZ12037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晰雯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1034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聪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骆晓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1035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6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鸿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明堂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30625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章深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日才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2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作仪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5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承勤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30623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扬春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SZ120399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杰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6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雪东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30624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裴坤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6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天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5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贤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立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秀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1008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美荣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1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云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苏荣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0018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全民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29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小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49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一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3062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炳超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198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79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鸣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60236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卫东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1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学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27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成柱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5021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新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88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伟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2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龙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垂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宇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6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晨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0099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英豪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293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建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4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正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17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友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凯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2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祥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14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永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文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09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崇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8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德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10348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达中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4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卫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87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浩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3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国庆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5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秋萍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4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广仁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07023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春月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127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玉梅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4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5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10099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青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0101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16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良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喜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090272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旭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05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志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76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从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31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尚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57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振龙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299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淑玲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10084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谷兆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5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建国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10341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振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070239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19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1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余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3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慧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59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国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980122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春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1009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明仁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20116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柏欣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0121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春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990028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国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5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九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1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彦发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288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达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3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朝清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5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少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继昭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洪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19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国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6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秀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20138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1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茹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209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胜源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1010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祥发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000015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1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峻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36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晓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205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一名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3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晓帆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0163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春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62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60236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继良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2014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文礼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远青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大发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27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文广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7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长桂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3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195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东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86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08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永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50229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运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200400109B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勇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8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海波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302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殿来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2000005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高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70275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良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09027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健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89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静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5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增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289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志清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299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奋成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09029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阳朝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阳朝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守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26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千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2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家银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19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晖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63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万宁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09025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5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9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洪彬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32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16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繁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13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春东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00314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恒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7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绪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30602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红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06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安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锡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308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佳鸿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8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清燕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28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伍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成林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00284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煊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8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和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4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和生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9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辉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9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春彬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30619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20367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0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德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德标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94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仕德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10365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寇向春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29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英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56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庆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7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20375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海军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30621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广清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29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义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28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彦荣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29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镇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兵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J14063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冼启钊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32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开彬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Z140649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2:25:00Z</dcterms:created>
  <dc:creator>admin</dc:creator>
  <dc:description/>
  <cp:keywords/>
  <dc:language>en-US</dc:language>
  <cp:lastModifiedBy>user</cp:lastModifiedBy>
  <dcterms:modified xsi:type="dcterms:W3CDTF">2019-06-23T12:39:00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