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  <w:t>1:</w:t>
      </w:r>
    </w:p>
    <w:p>
      <w:pPr>
        <w:pStyle w:val="Normal"/>
        <w:widowControl/>
        <w:spacing w:before="0" w:after="156"/>
        <w:jc w:val="center"/>
        <w:rPr/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6"/>
        </w:rPr>
        <w:t>2018</w:t>
      </w:r>
      <w:r>
        <w:rPr/>
        <w:t>年度全国水运工程设计企业信用评价汇总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358"/>
        <w:gridCol w:w="1137"/>
        <w:gridCol w:w="1457"/>
        <w:gridCol w:w="1374"/>
      </w:tblGrid>
      <w:tr>
        <w:trPr>
          <w:tblHeader w:val="true"/>
          <w:trHeight w:val="53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评价省份数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全国汇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评价得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全国汇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评价等级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上海中交水运设计研究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0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大连港口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0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第三航务工程勘察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9.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上海航道勘察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8.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交通运输部规划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8.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徽省交通勘察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8.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第一航务工程勘察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8.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第四航务工程勘察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8.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长江航道规划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8.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广西壮族自治区交通规划勘察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7.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铁建港航局集团勘察设计院有限公司（原名称：广东省综合交通勘察设计院有限公司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7.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湖北省交通规划设计院股份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7.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水运规划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7.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船第九设计研究院工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7.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四川省交通运输厅交通勘察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武汉港湾工程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长江重庆航运工程勘察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长江勘测规划设计研究有限责任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四航局港湾工程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重庆市交通规划勘察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第二航务工程勘察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武汉长江航运规划设计院有限公司（原名称长江航运规划设计院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天津水运工程勘察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设设计集团股份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6.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国能源建设集团广西电力设计研究院有限公司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原名：广西电力工业勘察设计研究院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5.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广东省航运规划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湖南省水利水电勘测设计研究总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安徽省水利水电勘测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大连理工大学土木建筑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广东正方圆工程咨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广州港工程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杭州市交通规划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天津港湾工程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水科远大（北京）交通设计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浙江科欣工程设计咨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舟山市交通规划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黑龙江省江海工程设计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天津港建设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天津市交通建筑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福建省交通规划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黑龙江中北航务勘察设计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云南水运规划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交广州水运工程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营口港口工程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福建省港航勘察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江西省航务勘察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浙江省交通规划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湖南省交通规划勘察设计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4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河海大学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3.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湖北省港路勘测设计咨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3.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湖南省航务勘察设计研究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3.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南京市水利规划设计院股份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2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贵州省交通规划勘察设计研究院股份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1.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诚国际海洋工程勘察设计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90.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  <w:tr>
        <w:trPr>
          <w:trHeight w:val="7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中水珠江规划勘测设计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89.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6" w:leader="none"/>
              </w:tabs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A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2:44:00Z</dcterms:created>
  <dc:creator>lenovo</dc:creator>
  <dc:description/>
  <cp:keywords/>
  <dc:language>en-US</dc:language>
  <cp:lastModifiedBy>杨丽</cp:lastModifiedBy>
  <dcterms:modified xsi:type="dcterms:W3CDTF">2019-06-27T02:59:00Z</dcterms:modified>
  <cp:revision>6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