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3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交通运输部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02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年度公路水路行业产品（高分子防水材料 片材）质量监督抽查结果汇总表</w:t>
      </w:r>
    </w:p>
    <w:tbl>
      <w:tblPr>
        <w:tblW w:w="1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95"/>
        <w:gridCol w:w="2410"/>
        <w:gridCol w:w="2258"/>
        <w:gridCol w:w="807"/>
        <w:gridCol w:w="832"/>
        <w:gridCol w:w="934"/>
        <w:gridCol w:w="934"/>
        <w:gridCol w:w="935"/>
        <w:gridCol w:w="1275"/>
        <w:gridCol w:w="1239"/>
        <w:gridCol w:w="1276"/>
      </w:tblGrid>
      <w:tr>
        <w:trPr>
          <w:tblHeader w:val="true"/>
          <w:trHeight w:val="56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2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GB/T 18173.1-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DCC 2021-2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征市复地土工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京秦高速公路遵秦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B7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一号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441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市隆盛工程橡胶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交通投资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青兰高速公路黎霍段五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35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嘉泽防水塑胶制品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交通投资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青兰高速黎霍段五标太岳山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大庚工贸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上海工程局集团有限公司第七分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昔榆高速公路小木鱼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60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百益合成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第六工程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昔榆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LJ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950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泰恒邦工程技术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第六工程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昔榆高速公路白道岭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德盛合成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七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桓集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钢筋加工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正开工程橡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桓集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工区料场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大禹工程橡塑科技开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蒲烟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区料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瑞腾博远工程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中铁股份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蒲烟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工区料场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州华宸工程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二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</w:t>
            </w:r>
            <w:r>
              <w:rPr>
                <w:rFonts w:ascii="宋体;SimSun" w:hAnsi="宋体;SimSun" w:cs="宋体;SimSun"/>
                <w:sz w:val="18"/>
                <w:szCs w:val="18"/>
              </w:rPr>
              <w:t>宁古高速公路石后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宏诚合成材料（江苏）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泉南及沙厦高速公路改扩建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段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瑞拓新材料科技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大桥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卢洛（豫陕省界）高速公路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0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瑞拓新材料科技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大桥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卢洛（豫陕省界）高速公路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0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瑞拓新材料科技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大桥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卢洛（豫陕省界）高速公路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0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盛业土工材料制造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益阳公路桥梁建设有限责任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芷铜（湘黔界）高速公路土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料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淮安市大有塑纤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五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宜威高速公路上罗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征易力土工合成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北京工程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宜威高速公路山茶花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众驰工程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弥玉高速公路二合同段十八工区项目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众驰工程材料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九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福宜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5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阴宗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百川新型建材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ascii="宋体;SimSun" w:hAnsi="宋体;SimSun" w:cs="宋体;SimSun"/>
                <w:sz w:val="18"/>
                <w:szCs w:val="18"/>
              </w:rPr>
              <w:t>局集团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临云高速公路大亮山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路迈土工合成材料制造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有色金属工业第六冶金建设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临云高速公路昔汉山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02" w:hRule="atLeast"/>
        </w:trPr>
        <w:tc>
          <w:tcPr>
            <w:tcW w:w="1540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 18173.1-20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片材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DCC 2021-2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片材产品质量行业监督抽查实施规范》。</w:t>
            </w:r>
          </w:p>
        </w:tc>
      </w:tr>
    </w:tbl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2:00Z</dcterms:created>
  <dc:creator>何京一</dc:creator>
  <dc:description/>
  <cp:keywords/>
  <dc:language>en-US</dc:language>
  <cp:lastModifiedBy>liwei</cp:lastModifiedBy>
  <cp:lastPrinted>2020-11-30T13:02:00Z</cp:lastPrinted>
  <dcterms:modified xsi:type="dcterms:W3CDTF">2022-11-23T04:04:00Z</dcterms:modified>
  <cp:revision>23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